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ндт Анна Серг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чу стать профессиональным фотографом, потому что хочу запечатлить  прекрсные моменты в нашей жизн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0360" cy="20847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ие (профиль) обучения: </w:t>
      </w:r>
      <w:r>
        <w:rPr>
          <w:rFonts w:cs="Times New Roman" w:ascii="Times New Roman" w:hAnsi="Times New Roman"/>
          <w:sz w:val="28"/>
          <w:szCs w:val="28"/>
        </w:rPr>
        <w:t>35.02.12 Геодезия и Картография. Специальность: Информационные системы обеспечения градостроительной деятельности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97585</wp:posOffset>
                </wp:positionV>
                <wp:extent cx="3705225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ебное подразделени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БПО НСО «Новосибирский профессионально педагогический колледж»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6pt;mso-wrap-distance-left:9.05pt;mso-wrap-distance-right:0pt;mso-wrap-distance-top:0pt;mso-wrap-distance-bottom:0pt;margin-top:78.55pt;mso-position-vertical-relative:text;margin-left:17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ебное подразделение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БПО НСО «Новосибирский профессионально педагогический колледж»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и достичение в творческой деятельности 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молодежного фотоконкурса «ЭтноВзгля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 международного фотоконкурса «Золотая Черепаха»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ь Конкурса на лучшую фотоработу сделанную на технуку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</w:rPr>
        <w:t xml:space="preserve"> « Я в сердце изображ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 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фотографа «фотостудия имени Дубини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ыт рабо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- Новосибирский Зоопарк им. Р.А Шило(фотограф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- Новосибирский Зоопарк Р.А Шило(фотограф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- Новосибирский Экспоцентр(фотограф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- Новосибирский Зоопарк(фотограф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- Новосибирский академический молодежный тетар «Глобу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бби и увлечения: </w:t>
      </w:r>
      <w:r>
        <w:rPr>
          <w:rFonts w:cs="Times New Roman" w:ascii="Times New Roman" w:hAnsi="Times New Roman"/>
          <w:sz w:val="28"/>
          <w:szCs w:val="28"/>
        </w:rPr>
        <w:t>чтение книг, ходить в тетры и кино, заниматься спор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изненный девиз: «</w:t>
      </w:r>
      <w:r>
        <w:rPr>
          <w:rFonts w:cs="Times New Roman" w:ascii="Times New Roman" w:hAnsi="Times New Roman"/>
          <w:sz w:val="28"/>
          <w:szCs w:val="28"/>
        </w:rPr>
        <w:t>У совершенства нет предела</w:t>
      </w:r>
      <w:r>
        <w:rPr>
          <w:rFonts w:cs="Times New Roman" w:ascii="Times New Roman" w:hAnsi="Times New Roman"/>
          <w:b/>
          <w:sz w:val="28"/>
          <w:szCs w:val="28"/>
        </w:rPr>
        <w:t>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ые должности для трудоустройства: </w:t>
      </w:r>
      <w:r>
        <w:rPr>
          <w:rFonts w:cs="Times New Roman" w:ascii="Times New Roman" w:hAnsi="Times New Roman"/>
          <w:sz w:val="28"/>
          <w:szCs w:val="28"/>
        </w:rPr>
        <w:t>фотогра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9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2-19T19:39:00Z</dcterms:modified>
  <cp:revision>1</cp:revision>
  <dc:subject/>
  <dc:title/>
</cp:coreProperties>
</file>