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6478270" cy="914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ЩАЯ ХАРАКТЕРИСТИКА ПРОГРАММЫ</w:t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Характеристика приобретаемой новой квалификации</w:t>
      </w:r>
    </w:p>
    <w:p>
      <w:pPr>
        <w:pStyle w:val="13"/>
        <w:shd w:fill="auto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Программа профессиональной подготовки </w:t>
      </w:r>
      <w:r>
        <w:rPr>
          <w:sz w:val="28"/>
          <w:szCs w:val="28"/>
          <w:lang w:val="ru-RU"/>
        </w:rPr>
        <w:t xml:space="preserve">по профессии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Мозаичник монументально-декоративной живопис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лиц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с </w:t>
      </w:r>
      <w:r>
        <w:rPr>
          <w:bCs/>
          <w:sz w:val="28"/>
          <w:szCs w:val="28"/>
          <w:lang w:val="ru-RU"/>
        </w:rPr>
        <w:t xml:space="preserve">ментальными нарушениями, </w:t>
      </w:r>
      <w:r>
        <w:rPr>
          <w:bCs/>
          <w:sz w:val="28"/>
          <w:szCs w:val="28"/>
        </w:rPr>
        <w:t>в том числе с умеренной</w:t>
      </w:r>
      <w:r>
        <w:rPr>
          <w:bCs/>
          <w:sz w:val="28"/>
          <w:szCs w:val="28"/>
          <w:lang w:val="ru-RU"/>
        </w:rPr>
        <w:t xml:space="preserve"> и тяжелой </w:t>
      </w:r>
      <w:r>
        <w:rPr>
          <w:bCs/>
          <w:sz w:val="28"/>
          <w:szCs w:val="28"/>
        </w:rPr>
        <w:t>умственной отсталостью и со сложной структурой дефекта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работана на основе</w:t>
      </w:r>
      <w:r>
        <w:rPr>
          <w:sz w:val="28"/>
          <w:szCs w:val="28"/>
          <w:lang w:val="ru-RU"/>
        </w:rPr>
        <w:t>:</w:t>
      </w:r>
    </w:p>
    <w:p>
      <w:pPr>
        <w:pStyle w:val="13"/>
        <w:shd w:fill="auto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ТКС </w:t>
      </w:r>
      <w:r>
        <w:rPr>
          <w:sz w:val="28"/>
          <w:szCs w:val="28"/>
          <w:lang w:val="ru-RU"/>
        </w:rPr>
        <w:t xml:space="preserve">работ и профессий рабочих (выпуск 57 – раздел «Рекламно-оформительские и макетные работы»). </w:t>
      </w:r>
    </w:p>
    <w:p>
      <w:pPr>
        <w:pStyle w:val="13"/>
        <w:shd w:fill="auto" w:val="clear"/>
        <w:spacing w:lineRule="auto" w:line="360" w:before="0" w:after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ФГОС среднего профессионального образования по профессии 261103.06 Ткач (утв. приказом Министерства образования и науки РФ от 2 августа 2013 г. № 784). (в части определения общих компетенций).</w:t>
      </w:r>
    </w:p>
    <w:tbl>
      <w:tblPr>
        <w:tblW w:w="102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59"/>
        <w:gridCol w:w="2805"/>
        <w:gridCol w:w="1984"/>
        <w:gridCol w:w="932"/>
        <w:gridCol w:w="1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 профессиона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руппа занят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удовые функции, реализуемые после обу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квали-</w:t>
            </w:r>
          </w:p>
          <w:p>
            <w:pPr>
              <w:pStyle w:val="ConsPlusNormal"/>
              <w:spacing w:lineRule="auto" w:line="36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икации</w:t>
            </w:r>
          </w:p>
        </w:tc>
      </w:tr>
      <w:tr>
        <w:trPr>
          <w:trHeight w:val="123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озаичного набора простой композиции и пластики по эскизу и картону, созданным художником-авторо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бочие художественных промыслов, изготавливающие издел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альты, окрашенного стекла, керамичес-кой плитки, природного камня.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беспечение процесса образования мозаичного панн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pacing w:val="10"/>
              </w:rPr>
              <w:t xml:space="preserve">Выполнение основных рабочих приемов  и выбор  </w:t>
            </w:r>
            <w:r>
              <w:rPr>
                <w:rFonts w:cs="Times New Roman" w:ascii="Times New Roman" w:hAnsi="Times New Roman"/>
                <w:spacing w:val="-1"/>
              </w:rPr>
              <w:t>рациональных методов обслуживания мозаичного оборудова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2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pacing w:val="-1"/>
              </w:rPr>
              <w:t>Осуществление  ухода за оборудованием и рабочим место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Выявление и предупреждение причин возникновения пороков </w:t>
            </w:r>
            <w:r>
              <w:rPr>
                <w:rFonts w:cs="Times New Roman" w:ascii="Times New Roman" w:hAnsi="Times New Roman"/>
                <w:spacing w:val="-1"/>
              </w:rPr>
              <w:t xml:space="preserve">мозаичного панно и их ликвидация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ConsPlus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ь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ть у слушателей общие и профессиональные компетенции, обеспечивающие выполнение профессиональной деятельности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и «</w:t>
      </w:r>
      <w:r>
        <w:rPr>
          <w:rFonts w:cs="Times New Roman" w:ascii="Times New Roman" w:hAnsi="Times New Roman"/>
          <w:sz w:val="28"/>
          <w:szCs w:val="28"/>
        </w:rPr>
        <w:t>Мозаичник монументально-декоративной живопис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21"/>
        <w:shd w:fill="auto" w:val="clear"/>
        <w:spacing w:lineRule="auto" w:line="360"/>
        <w:ind w:firstLine="709"/>
        <w:rPr/>
      </w:pPr>
      <w:r>
        <w:rPr>
          <w:rStyle w:val="Bodytext2Exact"/>
          <w:rFonts w:cs="Calibri"/>
          <w:b/>
          <w:bCs/>
          <w:sz w:val="28"/>
          <w:szCs w:val="28"/>
        </w:rPr>
        <w:t>1.3. Планируемые обобщенные результаты обуч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629"/>
        <w:gridCol w:w="1372"/>
        <w:gridCol w:w="340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компетенций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петен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трудовых функц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рудовые </w:t>
            </w:r>
          </w:p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ункции</w:t>
            </w:r>
          </w:p>
        </w:tc>
      </w:tr>
      <w:tr>
        <w:trPr/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.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2.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ланировать и организовывать собственную деятельность, исходя из цели и способов ее достижения, определенных руководителем и с его помощью.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3.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ыполнять трудовое действие в привычных условиях деятельности и  при изменении условий (уметь переносить навык)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4.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нализировать рабочую ситуацию, осуществлять текущий и итоговый контроль, оценку и коррекцию собственной деятельности под контролем и  с помощью руководителя, нести ответственность за результаты своей работы.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К 5.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ботать в коллективе, эффективно общаться с коллегами и потребителями.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lang w:eastAsia="ru-RU"/>
              </w:rPr>
              <w:t xml:space="preserve">Выполнять основные рабочие приемы и выбирать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рациональные методы обслуживания мозаичного оборудова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сновных рабочих приемов  и выбор  рациональных методов обслуживания мозаичного оборудования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pacing w:val="-1"/>
              </w:rPr>
              <w:t>Осуществлять уход за оборудованием и рабочим место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одержание в порядке и уход  за оборудованием и рабочим местом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Выявлять и предупреждать причины возникновения пороков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мозаичного панно и ликвидировать 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Ликвидация пороков </w:t>
            </w:r>
            <w:r>
              <w:rPr>
                <w:rFonts w:cs="Times New Roman" w:ascii="Times New Roman" w:hAnsi="Times New Roman"/>
                <w:spacing w:val="-1"/>
              </w:rPr>
              <w:t xml:space="preserve">мозаичного панно. 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pacing w:val="2"/>
              </w:rPr>
              <w:t>Обеспечивать процесс образования мозаичного панно</w:t>
            </w:r>
            <w:r>
              <w:rPr>
                <w:rFonts w:cs="Times New Roman" w:ascii="Times New Roman" w:hAnsi="Times New Roman"/>
                <w:spacing w:val="-3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сновных рабочих приемов  и выбор  рациональных методов обслуживания мозаичного оборудования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pacing w:val="-6"/>
              </w:rPr>
              <w:t>Контролировать качество выпускаемой продук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Ликвидация пороков </w:t>
            </w:r>
            <w:r>
              <w:rPr>
                <w:rFonts w:cs="Times New Roman" w:ascii="Times New Roman" w:hAnsi="Times New Roman"/>
                <w:spacing w:val="-1"/>
              </w:rPr>
              <w:t xml:space="preserve">мозаичного панно.  </w:t>
            </w:r>
          </w:p>
        </w:tc>
      </w:tr>
    </w:tbl>
    <w:p>
      <w:pPr>
        <w:pStyle w:val="13"/>
        <w:shd w:fill="auto" w:val="clear"/>
        <w:spacing w:lineRule="auto" w:line="240" w:before="0" w:after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3"/>
        <w:shd w:fill="auto" w:val="clear"/>
        <w:spacing w:lineRule="auto" w:line="360" w:before="0" w:after="0"/>
        <w:ind w:left="0" w:right="0" w:firstLine="709"/>
        <w:jc w:val="both"/>
        <w:rPr/>
      </w:pPr>
      <w:r>
        <w:rPr>
          <w:b/>
          <w:bCs/>
          <w:sz w:val="28"/>
          <w:szCs w:val="28"/>
        </w:rPr>
        <w:t xml:space="preserve">1.4. Категория </w:t>
      </w:r>
      <w:r>
        <w:rPr>
          <w:b/>
          <w:bCs/>
          <w:sz w:val="28"/>
          <w:szCs w:val="28"/>
          <w:lang w:val="ru-RU"/>
        </w:rPr>
        <w:t xml:space="preserve">слушателей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ц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с </w:t>
      </w:r>
      <w:r>
        <w:rPr>
          <w:bCs/>
          <w:sz w:val="28"/>
          <w:szCs w:val="28"/>
          <w:lang w:val="ru-RU"/>
        </w:rPr>
        <w:t xml:space="preserve">ментальными нарушениями, </w:t>
      </w:r>
      <w:r>
        <w:rPr>
          <w:bCs/>
          <w:sz w:val="28"/>
          <w:szCs w:val="28"/>
        </w:rPr>
        <w:t>в том числе с умеренной</w:t>
      </w:r>
      <w:r>
        <w:rPr>
          <w:bCs/>
          <w:sz w:val="28"/>
          <w:szCs w:val="28"/>
          <w:lang w:val="ru-RU"/>
        </w:rPr>
        <w:t xml:space="preserve"> и тяжелой </w:t>
      </w:r>
      <w:r>
        <w:rPr>
          <w:bCs/>
          <w:sz w:val="28"/>
          <w:szCs w:val="28"/>
        </w:rPr>
        <w:t>умственной отсталостью и со сложной структурой дефекта</w:t>
      </w:r>
      <w:r>
        <w:rPr>
          <w:bCs/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uto" w:line="360" w:before="0" w:after="0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ровень образования: </w:t>
      </w:r>
      <w:r>
        <w:rPr>
          <w:bCs/>
          <w:sz w:val="28"/>
          <w:szCs w:val="28"/>
          <w:lang w:val="ru-RU"/>
        </w:rPr>
        <w:t xml:space="preserve">базовый (общеобразовательные (коррекционные) школы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ru-RU"/>
        </w:rPr>
        <w:t xml:space="preserve"> вида), общеобразовательные школы, реализующие адаптированные образовательные программы)</w:t>
      </w:r>
    </w:p>
    <w:p>
      <w:pPr>
        <w:pStyle w:val="Style18"/>
        <w:spacing w:lineRule="auto" w:line="36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5. Форма обучения: </w:t>
      </w:r>
      <w:r>
        <w:rPr>
          <w:bCs/>
          <w:color w:val="000000"/>
          <w:sz w:val="28"/>
          <w:szCs w:val="28"/>
        </w:rPr>
        <w:t>очная.</w:t>
      </w:r>
    </w:p>
    <w:p>
      <w:pPr>
        <w:pStyle w:val="Style18"/>
        <w:spacing w:lineRule="auto" w:line="36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6. Режим занятий: </w:t>
      </w:r>
      <w:r>
        <w:rPr>
          <w:bCs/>
          <w:color w:val="000000"/>
          <w:sz w:val="28"/>
          <w:szCs w:val="28"/>
        </w:rPr>
        <w:t>6 часов в день, 5 раз в неделю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7. Трудоемкость обучен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110 часов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петенции в области обучения по рабочей профессии</w:t>
      </w:r>
    </w:p>
    <w:p>
      <w:pPr>
        <w:pStyle w:val="13"/>
        <w:shd w:fill="auto" w:val="clear"/>
        <w:spacing w:lineRule="auto" w:line="360" w:before="0" w:after="0"/>
        <w:ind w:left="0" w:right="0" w:firstLine="709"/>
        <w:jc w:val="both"/>
        <w:rPr/>
      </w:pPr>
      <w:r>
        <w:rPr>
          <w:spacing w:val="-1"/>
          <w:sz w:val="28"/>
          <w:szCs w:val="28"/>
          <w:lang w:eastAsia="ru-RU"/>
        </w:rPr>
        <w:t xml:space="preserve">Для успешного овладения </w:t>
      </w:r>
      <w:r>
        <w:rPr>
          <w:spacing w:val="-1"/>
          <w:sz w:val="28"/>
          <w:szCs w:val="28"/>
          <w:lang w:val="ru-RU" w:eastAsia="ru-RU"/>
        </w:rPr>
        <w:t>слушателями</w:t>
      </w:r>
      <w:r>
        <w:rPr>
          <w:spacing w:val="-1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с </w:t>
      </w:r>
      <w:r>
        <w:rPr>
          <w:bCs/>
          <w:sz w:val="28"/>
          <w:szCs w:val="28"/>
          <w:lang w:val="ru-RU"/>
        </w:rPr>
        <w:t xml:space="preserve">ментальными нарушениями, </w:t>
      </w:r>
      <w:r>
        <w:rPr>
          <w:bCs/>
          <w:sz w:val="28"/>
          <w:szCs w:val="28"/>
        </w:rPr>
        <w:t>в том числе с умеренной</w:t>
      </w:r>
      <w:r>
        <w:rPr>
          <w:bCs/>
          <w:sz w:val="28"/>
          <w:szCs w:val="28"/>
          <w:lang w:val="ru-RU"/>
        </w:rPr>
        <w:t xml:space="preserve"> и тяжелой </w:t>
      </w:r>
      <w:r>
        <w:rPr>
          <w:bCs/>
          <w:sz w:val="28"/>
          <w:szCs w:val="28"/>
        </w:rPr>
        <w:t>умственной отсталостью и со сложной структурой дефекта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eastAsia="ru-RU"/>
        </w:rPr>
        <w:t xml:space="preserve">общими и профессиональными </w:t>
      </w:r>
      <w:r>
        <w:rPr>
          <w:spacing w:val="-1"/>
          <w:sz w:val="28"/>
          <w:szCs w:val="28"/>
          <w:lang w:eastAsia="ru-RU"/>
        </w:rPr>
        <w:t xml:space="preserve">компетенциями необходимо обладать определенным уровнем психофизического развития и личными качествами, которые определяются характеристикой профессиональной деятельности </w:t>
      </w:r>
      <w:r>
        <w:rPr>
          <w:spacing w:val="-1"/>
          <w:sz w:val="28"/>
          <w:szCs w:val="28"/>
          <w:lang w:val="ru-RU" w:eastAsia="ru-RU"/>
        </w:rPr>
        <w:t>м</w:t>
      </w:r>
      <w:r>
        <w:rPr>
          <w:sz w:val="28"/>
          <w:szCs w:val="28"/>
          <w:lang w:val="ru-RU"/>
        </w:rPr>
        <w:t>озаичника монументально-декоративной живописи (далее- мозаичник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pacing w:val="-1"/>
          <w:sz w:val="28"/>
          <w:szCs w:val="28"/>
          <w:lang w:eastAsia="ru-RU"/>
        </w:rPr>
        <w:t xml:space="preserve"> разряда.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Для мозаичника необходим определенный уровень развит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-произвольного внимания, который позволит наблюдать за динамикой изменений технологического процесса, а также высокий уровень сосредоточенности и концентрации внимания, так как при монотонной работе требуется четкое и безошибочное выполнение задания.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наглядно-образного (предметного) вида памяти – запоминание составляющих изделия, их свойств, цветового решения, пространственного соотношения частей и т.д.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координации движений, мелкой моторики, тактильной и мышечно-суставной чувствительность для того, чтобы воспринимать на ощупь качество обрабатываемого материал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 целом качества личности, обеспечивающие успех в работе ткача, следующие: невосприимчивость к помехам, физическая выносливость, устойчивость к монотонным операциям, терпение, усидчивость, уравновешенность, аккуратность и тщательност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Допустимые нарушения основных функций организма человека для работы по профессии «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заичник монументально-декоративной живопис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разряд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"/>
          <w:sz w:val="28"/>
          <w:szCs w:val="28"/>
          <w:lang w:eastAsia="ru-RU"/>
        </w:rPr>
        <w:t>Нарушения психических функц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осприятия, внимания, памяти, мышления – легкие или умеренные нарушения легкие или умеренные наруш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ечи - нарушения любой сложнос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эмоций – легкие или умеренные наруш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оли -  легкие или умеренные наруш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pacing w:val="-1"/>
          <w:sz w:val="28"/>
          <w:szCs w:val="28"/>
          <w:lang w:eastAsia="ru-RU"/>
        </w:rPr>
        <w:t>Нарушения сенсорных функц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зрения -  легкие или умеренные наруш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слуха -  легкие или умеренные наруш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боняния –  легкие или умеренные нарушения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   осязания - легкие или умеренные наруш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pacing w:val="-1"/>
          <w:sz w:val="28"/>
          <w:szCs w:val="28"/>
          <w:lang w:eastAsia="ru-RU"/>
        </w:rPr>
        <w:t>Нарушения статико-динамических функц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незначительные нарушения функций верхних конечностей, 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  незначительные или выраженные нарушения нижних конечност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Исходя из своих индивидуальных психофизических возможностей слушате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ментальными нарушениями, в том числе с умеренной и тяжелой умственно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талостью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могут овладеть общими и профессиональными компетенциями на разных уровн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237"/>
      </w:tblGrid>
      <w:tr>
        <w:trPr>
          <w:trHeight w:val="146" w:hRule="atLeast"/>
        </w:trPr>
        <w:tc>
          <w:tcPr>
            <w:tcW w:w="4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езультаты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(освоенные профессиональные компетенции)</w:t>
            </w:r>
          </w:p>
        </w:tc>
        <w:tc>
          <w:tcPr>
            <w:tcW w:w="5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сновные показатели оценки результата</w:t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lang w:eastAsia="ru-RU"/>
              </w:rPr>
              <w:t xml:space="preserve">Выполнять основные рабочие приемы и выбирать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рациональные методы обслуживания мозаичного оборудова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2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lang w:eastAsia="ru-RU"/>
              </w:rPr>
              <w:t xml:space="preserve">1 уровен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20"/>
              <w:jc w:val="both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Имеет фрагментарные /общие представления о технологических процессах, выполняет операции подготовки оборудования и подбора необходимых материалов при постоянном сопровожд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lang w:eastAsia="ru-RU"/>
              </w:rPr>
              <w:t xml:space="preserve">2 уровен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Владеет знаниями о технологических процессах выполнения изделий из мозаики, умеет применять их в практической деятельности, может самостоятельно выполнять простые операции по подготовке оборудования и необходимых материалов, может использовать технологическую карту при помощи руковод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lang w:eastAsia="ru-RU"/>
              </w:rPr>
              <w:t>3 уров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20"/>
              <w:jc w:val="both"/>
              <w:rPr>
                <w:rFonts w:ascii="Times New Roman" w:hAnsi="Times New Roman" w:eastAsia="Times New Roman" w:cs="Times New Roman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Владеет знаниями о технологических процессах, умеет применять их в практической деятельности, самостоятельно выполняет операции по подготовке оборудования и необходимых материалов, используя технологическую карту под контролем руководителя.  Имеет возможность использования творческого поиска в самостоятельной практической деятельности.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pacing w:val="-1"/>
              </w:rPr>
              <w:t>Осуществлять уход за оборудованием и рабочим местом.</w:t>
            </w:r>
          </w:p>
        </w:tc>
        <w:tc>
          <w:tcPr>
            <w:tcW w:w="5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 xml:space="preserve">Выявлять и предупреждать причины возникновения пороков </w:t>
            </w:r>
            <w:r>
              <w:rPr>
                <w:rFonts w:eastAsia="Times New Roman" w:cs="Times New Roman" w:ascii="Times New Roman" w:hAnsi="Times New Roman"/>
                <w:spacing w:val="-1"/>
                <w:lang w:eastAsia="ru-RU"/>
              </w:rPr>
              <w:t>мозаичного панно и ликвидировать 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lang w:eastAsia="ru-RU"/>
              </w:rPr>
            </w:r>
          </w:p>
        </w:tc>
        <w:tc>
          <w:tcPr>
            <w:tcW w:w="5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pacing w:val="2"/>
              </w:rPr>
              <w:t>Обеспечивать процесс образования мозаичного панно</w:t>
            </w:r>
            <w:r>
              <w:rPr>
                <w:rFonts w:cs="Times New Roman" w:ascii="Times New Roman" w:hAnsi="Times New Roman"/>
                <w:spacing w:val="-3"/>
              </w:rPr>
              <w:t>.</w:t>
            </w:r>
          </w:p>
        </w:tc>
        <w:tc>
          <w:tcPr>
            <w:tcW w:w="5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pacing w:val="-6"/>
              </w:rPr>
              <w:t>Контролировать качество выпускаемой продукции.</w:t>
            </w:r>
          </w:p>
        </w:tc>
        <w:tc>
          <w:tcPr>
            <w:tcW w:w="5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4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left="5" w:right="5" w:hanging="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lang w:eastAsia="ru-RU"/>
              </w:rPr>
            </w:r>
          </w:p>
        </w:tc>
        <w:tc>
          <w:tcPr>
            <w:tcW w:w="5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ОДЕРЖАНИЕ ПРОГРАММЫ</w:t>
      </w:r>
    </w:p>
    <w:p>
      <w:pPr>
        <w:pStyle w:val="ConsPlusNormal"/>
        <w:spacing w:lineRule="auto" w:line="360"/>
        <w:ind w:firstLine="709"/>
        <w:rPr/>
      </w:pPr>
      <w:r>
        <w:rPr/>
        <w:t>2.1. Учебный пла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50"/>
        <w:gridCol w:w="1075"/>
        <w:gridCol w:w="1111"/>
        <w:gridCol w:w="1409"/>
        <w:gridCol w:w="1168"/>
        <w:gridCol w:w="992"/>
        <w:gridCol w:w="850"/>
      </w:tblGrid>
      <w:tr>
        <w:trPr>
          <w:tblHeader w:val="true"/>
          <w:trHeight w:val="44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дисциплин, практик, аттестац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ауд. часов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ы 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удоемкость</w:t>
            </w:r>
          </w:p>
        </w:tc>
      </w:tr>
      <w:tr>
        <w:trPr>
          <w:tblHeader w:val="true"/>
          <w:trHeight w:val="86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удиторная рабо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аудиторная рабо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ек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. ра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I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Цикл общеобразовательных дисцип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азовая ча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</w:rPr>
              <w:t>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циально-бытовая ориентация и адаптац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безопасности и жизне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Цикл общепрофессиональных дисцип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Базовая ча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тр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bookmarkStart w:id="0" w:name="_Hlk526278528"/>
            <w:r>
              <w:rPr>
                <w:rFonts w:cs="Times New Roman" w:ascii="Times New Roman" w:hAnsi="Times New Roman"/>
              </w:rPr>
              <w:t>Основы изобразительной деятельности</w:t>
            </w:r>
            <w:bookmarkEnd w:id="0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кл профессиональных дисципл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обуч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ые и индивидуальные консульт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.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зыкальное развитие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сомотор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узыкально-ритмических движ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изводственная практ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0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И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валификационный экзаме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а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1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10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Style w:val="BodytextBold"/>
          <w:rFonts w:eastAsia="Times New Roman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Style w:val="BodytextBold"/>
          <w:rFonts w:eastAsia="Times New Roman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Style w:val="BodytextBold"/>
          <w:rFonts w:eastAsia="Times New Roman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Style w:val="BodytextBold"/>
          <w:rFonts w:eastAsia="Times New Roman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Style w:val="BodytextBold"/>
          <w:rFonts w:eastAsia="Times New Roman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Style w:val="BodytextBold"/>
          <w:rFonts w:eastAsia="Times New Roman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>
          <w:rStyle w:val="BodytextBold"/>
          <w:rFonts w:eastAsia="Times New Roman"/>
          <w:bCs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чие программы дисциплин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кл 1. Общеобразовательные дисциплины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left="1417" w:hanging="14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бучения цикла 1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/Уме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од компетен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о значении и ценности систематических занятий физкультурой, которые влияют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на укрепление здоровья, профилактику профессиональных заболеваний, вредных привычек и увеличение продолжительности жизни.</w:t>
            </w:r>
          </w:p>
          <w:p>
            <w:pPr>
              <w:pStyle w:val="Style25"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меть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индивидуально подобранные комплексы физической культур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уществлять самоконтроль при выполнении физических упражн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.1 – ОК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о значимых явлениях и событиях окружающей жизни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вилах ведения домашнего хозяйства; основы финансовой грамотности; этику и правилах поведения в коллективах – рабочих и студенческих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</w:rPr>
              <w:t>ориентироваться в современных событиях и явлениях окружающей жизни, правильно реагировать и принимать участие; осуществлять простые финансовые операции,  адекватно вести себя в коллективе, общаться с коллегами, педагогам, руководство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.1 – ОК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оведения при чрезвычайных ситуация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правила оказания первой помощи пострадавши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вичные средства пожаротуш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острадавши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.1 – ОК.5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417" w:hanging="1417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ый план цикла общеобразовательных дисциплин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98"/>
        <w:gridCol w:w="1075"/>
        <w:gridCol w:w="1111"/>
        <w:gridCol w:w="1409"/>
        <w:gridCol w:w="1451"/>
        <w:gridCol w:w="851"/>
        <w:gridCol w:w="708"/>
      </w:tblGrid>
      <w:tr>
        <w:trPr>
          <w:tblHeader w:val="true"/>
          <w:trHeight w:val="444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дисциплин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ауд. часов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ы контро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удоемкость</w:t>
            </w:r>
          </w:p>
        </w:tc>
      </w:tr>
      <w:tr>
        <w:trPr>
          <w:tblHeader w:val="true"/>
          <w:trHeight w:val="86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удиторная рабо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аудиторная раб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ек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. раб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циально-бытовая ориентация и адаптац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5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безопасности и жизне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5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Итого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5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35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ый учебный график цикла общеобразовательных дисциплин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25"/>
        <w:gridCol w:w="1183"/>
        <w:gridCol w:w="1167"/>
        <w:gridCol w:w="18"/>
        <w:gridCol w:w="1182"/>
        <w:gridCol w:w="1183"/>
        <w:gridCol w:w="293"/>
        <w:gridCol w:w="293"/>
        <w:gridCol w:w="293"/>
        <w:gridCol w:w="252"/>
        <w:gridCol w:w="334"/>
        <w:gridCol w:w="293"/>
        <w:gridCol w:w="293"/>
        <w:gridCol w:w="29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нед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ый  семестр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тий семес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-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циально-бытовая ориентация и адаптац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безопасности и жизнедеятель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 цикла общеобразовательных дисципли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160"/>
        <w:gridCol w:w="4091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, название тем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учебных занятий, учебных работ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1.Дисциплина   Физическая культура</w:t>
            </w:r>
          </w:p>
        </w:tc>
      </w:tr>
      <w:tr>
        <w:trPr>
          <w:trHeight w:val="1749" w:hRule="atLeast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а 1.1.1.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бщекультурное и социальное значение физической культуры. Здоровый образ жизн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eastAsia="Times New Roman" w:cs="Times New Roman" w:ascii="Calibri" w:hAnsi="Calibri"/>
                <w:i/>
                <w:color w:val="000000"/>
                <w:lang w:eastAsia="en-US"/>
              </w:rPr>
            </w:r>
          </w:p>
        </w:tc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 - 30 часов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ов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омплекс утренней физической заряд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1) выполнение комплексов дыхательных упражнений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) выполнение комплексов утренней гимнасти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3) выполнение комплексов упражнений для глаз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4) выполнение комплексов упражнений по формированию осан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5) выполнение комплексов упражнений для снижения массы те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6) выполнение комплексов упражнений для наращивания массы те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7) выполнение комплексов упражнений по профилактике плоскостопия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8) выполнение 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</w:t>
            </w:r>
          </w:p>
        </w:tc>
      </w:tr>
      <w:tr>
        <w:trPr>
          <w:trHeight w:val="354" w:hRule="atLeast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рактические основы формирования физической культуры лично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– 50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остроений, перестроений, различных видов ходьбы, беговых и прыжковых упражнений, комплексов обще развивающих упражнений, в том числе, в парах, с предмет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сновных движений – ходьба, бег, прыж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ажнений на метание, ловлю, ползание и лазание. 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Тема 1.1.3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Спортивные игры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-25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малой и средней подви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элементами общеразвивающих упражнений, игры с элементами бега, метанием, лов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игр с мячом – баскетбол, волейб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бадминтона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Тема 1.1.4. Фитбол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– 21 час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элементов  упражнений с фитболом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692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2.Дисциплина  - Социально-бытовая ориентация и адаптация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1.2.1 Культура поведения и общения в образовательном учрежден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2 час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 -  6 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колледжа, правила поведения в коллед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тствие, формы обращения, принятые в колледж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полнение анке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ающегося колледж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– студент колледжа: права, обязанности, правила коммуникации в группе.</w:t>
            </w:r>
          </w:p>
          <w:p>
            <w:pPr>
              <w:pStyle w:val="Normal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Times New Roman" w:hAnsi="Times New Roman"/>
              </w:rPr>
              <w:t>Паспорт - основной документ гражданина России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1.2.2. Явления общественной жизн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4 час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 -  4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общественное значение праздника День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тория и общественное значение праздника «День защитника отечеств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общественное значение Всемирного дня мужч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общественное значение Дня народного един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общественное значение Дня воинской славы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общественное значение Международного Дня инвалида. История и общественное значение Международного дня ки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общественное значение Международного дня кино.</w:t>
            </w:r>
          </w:p>
          <w:p>
            <w:pPr>
              <w:pStyle w:val="Normal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1.2.3.Пита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 - 6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различных блюд по рецептам (салаты, соки, бутерброды)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Тема 1.2.4. Семья. Экономика домашнего хозяйства.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3 час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 -  5 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между людьми: «Я – любящий, я - любимы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мьи.  Деньги. Обязательные платеж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товаров в магазине наличными и пластиковыми картами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1.2.5. Трудоустройство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3 час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 -  5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будущая профес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щий человек – обязанности и пра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профессии. Написание анкеты работодателю.   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6.</w:t>
            </w:r>
            <w:r>
              <w:rPr>
                <w:rFonts w:cs="Times New Roman" w:ascii="Times New Roman" w:hAnsi="Times New Roman"/>
              </w:rPr>
              <w:t xml:space="preserve"> Культура общ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5 часо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 - 8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 досуг, мои увлечения. Организация свободного време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Я принимаю гостей» - приглашение, прием, встреча, знакомств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ду в гости». Подготовка, выбор подарка, написание поздравления, правила по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тикета – мои фамилия, имя, от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возраст».  Правила поведения в обществе сверстников, взрослых людей, в общественных организациях, трудовых коллектив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ой род» - мои родственники, близкие, друзь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и успехи и достижения» - чему я научился, трудности, возникшие в учебе.</w:t>
            </w:r>
          </w:p>
          <w:p>
            <w:pPr>
              <w:pStyle w:val="Normal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7. Основы финансовой грамотно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4 час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 - 6 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товар. Бартер. "Первые деньги", монеты, бумажные деньг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Стоимость труда. У кого какая зарплат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Товар и услуга - в чем разница.</w:t>
            </w:r>
            <w:r>
              <w:rPr>
                <w:rFonts w:cs="Times New Roman" w:ascii="Times New Roman" w:hAnsi="Times New Roman"/>
                <w:bCs/>
              </w:rPr>
              <w:t xml:space="preserve"> Как и на что копить деньг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финансовой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к договориться на что будут потрачены "лишние" деньг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ьи желания надо учитывать при решении вопроса на что потратить сэкономленные день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де хранить сбере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 и на что копить деньг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де хранить сбережения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нятие «финансовое мошенничество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нансовые неожиданност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нятие кредит и долг. Ежемесячные выплаты. Составление личного бюджета. определение обязательных выплат. Выбор желаемой покупки и необходимость взять в банке кредит. Расчёт ежемесячной выплаты по кредиту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692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3. Дисциплина -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новы безопасности и жизнедеятельности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3.1. Обеспечение личной безопасности и сохранение здоровь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5 часо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– 5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 и здоровый образ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, способствующие укреплению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оголь и его влияние на здоровье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ение и его влияние на состояние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роль женщины и мужчины в современном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и ее значение в современном мире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3.2. Государственная система обеспечения безопасности насел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5 часо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– 5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чрезвычайных ситуациях природного и техногенн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человека в чрезвычайных ситуац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ение и информирование населения об опасност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при угрозе террористического а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при угрозе пож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на транспорте, в большом гор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безопас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3.3. Основы медицинских зн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5 часо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– 13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казания первой медицинской помощи в различных ситуациях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2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ы аттестации и оценочные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атериал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цикла общеобразовательных дисциплин</w:t>
      </w:r>
    </w:p>
    <w:p>
      <w:pPr>
        <w:pStyle w:val="ConsNormal"/>
        <w:tabs>
          <w:tab w:val="clear" w:pos="708"/>
          <w:tab w:val="left" w:pos="0" w:leader="none"/>
        </w:tabs>
        <w:spacing w:lineRule="auto" w:line="276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стика оценочных средств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44"/>
        <w:gridCol w:w="5994"/>
      </w:tblGrid>
      <w:tr>
        <w:trPr>
          <w:trHeight w:val="588" w:hRule="atLeast"/>
        </w:trPr>
        <w:tc>
          <w:tcPr>
            <w:tcW w:w="21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Ви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аттестации</w:t>
            </w:r>
          </w:p>
        </w:tc>
        <w:tc>
          <w:tcPr>
            <w:tcW w:w="194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 xml:space="preserve">Фор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контроля</w:t>
            </w:r>
          </w:p>
        </w:tc>
        <w:tc>
          <w:tcPr>
            <w:tcW w:w="599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Виды оценочных материалов</w:t>
            </w:r>
          </w:p>
        </w:tc>
      </w:tr>
      <w:tr>
        <w:trPr>
          <w:trHeight w:val="23" w:hRule="exact"/>
        </w:trPr>
        <w:tc>
          <w:tcPr>
            <w:tcW w:w="21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599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 xml:space="preserve">Дисциплин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Физическая культур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>Текущая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дания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 эстафета, командная игра.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 xml:space="preserve">Дисциплин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о-бытовая ориентация и адаптация</w:t>
            </w:r>
            <w:r>
              <w:rPr>
                <w:rFonts w:cs="Times New Roman" w:ascii="Times New Roman" w:hAnsi="Times New Roman"/>
                <w:color w:val="00000A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>Текущая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Практическое задание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едставление сообщения по теме «Явления общественной жизни»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ная игра «Кулинарный поединок»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юджета семьи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езюме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 xml:space="preserve">Дисциплин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безопасности и жизнедеятельнос-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 xml:space="preserve">Текущая 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Практическое задание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дготовка и представление сообщения по темам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личной безопасности и сохранение здоровья», «Правила оказания первой медицинской помощи»</w:t>
            </w:r>
          </w:p>
        </w:tc>
      </w:tr>
    </w:tbl>
    <w:p>
      <w:pPr>
        <w:pStyle w:val="ConsNormal"/>
        <w:tabs>
          <w:tab w:val="clear" w:pos="708"/>
          <w:tab w:val="left" w:pos="0" w:leader="none"/>
          <w:tab w:val="left" w:pos="8370" w:leader="none"/>
        </w:tabs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-измерительные материал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кла общеобразовательных дисциплин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552"/>
        <w:gridCol w:w="4110"/>
        <w:gridCol w:w="1701"/>
      </w:tblGrid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Предмет оценивания</w:t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Формы и методы оценивания</w:t>
            </w:r>
          </w:p>
        </w:tc>
        <w:tc>
          <w:tcPr>
            <w:tcW w:w="4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Критерии оценивания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Вид аттест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ОК.1- ОК.5</w:t>
            </w:r>
          </w:p>
        </w:tc>
        <w:tc>
          <w:tcPr>
            <w:tcW w:w="2552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Зачет в индивидуальной  форме</w:t>
            </w:r>
          </w:p>
        </w:tc>
        <w:tc>
          <w:tcPr>
            <w:tcW w:w="4110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A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Способность ориентироваться в усвоенном материале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Демонстрирование способностей к ведению диалога, собственному высказыванию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Представление результатов практической работы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 xml:space="preserve">Текуща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2.</w:t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3.</w:t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о-педагогические условия ре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кла общеобразовательных дисциплин</w:t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ая литератур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лхасов Д.С., Амелин С.Н. 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shd w:fill="FFFFFF" w:val="clear"/>
            <w:lang w:eastAsia="ru-RU"/>
          </w:rPr>
          <w:t>Преподавание физической культуры по основным общеобразовательным программам. Учебник для СП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2018 г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Бегидова Т.П.</w:t>
        </w:r>
      </w:hyperlink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Теория и  организация адаптивной физической культуры. Учебное пособие для СПО, -М.: Юрайт, 201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Блискавка, Е. </w:t>
      </w:r>
      <w:r>
        <w:rPr>
          <w:rFonts w:cs="Times New Roman" w:ascii="Times New Roman" w:hAnsi="Times New Roman"/>
          <w:sz w:val="28"/>
          <w:szCs w:val="28"/>
        </w:rPr>
        <w:t xml:space="preserve">Дети и деньги. Самоучитель семейных финансов для детей / Евгения Блискавка. — М.: Манн, Иванов и Фербер, 2014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Гордеев, В. РБК. Медведев утвердил стратегию повышения финансовой грамотности россия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БК:https://www.rbc.ru/politics/29/09/2017/59cdcfb39a7947d1ba978909</w:t>
      </w:r>
    </w:p>
    <w:p>
      <w:pPr>
        <w:pStyle w:val="Normal"/>
        <w:shd w:fill="FFFFFF" w:val="clear"/>
        <w:suppressAutoHyphens w:val="false"/>
        <w:spacing w:lineRule="auto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всеев С.П.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shd w:fill="FFFFFF" w:val="clear"/>
            <w:lang w:eastAsia="ru-RU"/>
          </w:rPr>
          <w:t>Технологии физкультурно-спортивной деятельности в адаптивной физической культуре,М.:-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016 г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акеян В.И., Никулина И.М.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shd w:fill="FFFFFF" w:val="clear"/>
            <w:lang w:eastAsia="ru-RU"/>
          </w:rPr>
          <w:t>Безопасность жизнедеятельности. Учебник и практикум для СП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2017 г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Корлюгова, Ю. Н. Финансовая грамотность: методические рекомендации для учителя. 2–4 классы общеобразоват. орг. / Ю. Н. Корлюгова. — М.: ВИТА-ПРЕСС, 2014. 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8.Кибанов А.Л. </w:t>
      </w:r>
      <w:r>
        <w:rPr>
          <w:rFonts w:cs="Times New Roman" w:ascii="Times New Roman" w:hAnsi="Times New Roman"/>
          <w:sz w:val="28"/>
          <w:szCs w:val="28"/>
        </w:rPr>
        <w:t>и др. Мотивация и стимулирование трудовой деятельности: учебник / А. Л. Кибанов, И. А. Баткаева, Е. А. Митрофанова, М.В. Ловчева. М.: Инфра-М, 2010. 524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 с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ван П.А., Хван Т,А.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shd w:fill="FFFFFF" w:val="clear"/>
            <w:lang w:eastAsia="ru-RU"/>
          </w:rPr>
          <w:t xml:space="preserve">Основы безопасности жизнедеятельности. Учебное пособие. М.: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017 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Чумаченко В.В., Горяев А.П.: Основы финансовой грамотности. Учебное пособие. - М. Просвещение, 2017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111111"/>
          <w:kern w:val="2"/>
          <w:lang w:eastAsia="ru-RU"/>
        </w:rPr>
        <w:t xml:space="preserve">1. </w:t>
      </w:r>
      <w:r>
        <w:rPr>
          <w:rFonts w:cs="Times New Roman" w:ascii="Times New Roman" w:hAnsi="Times New Roman"/>
          <w:color w:val="111111"/>
          <w:kern w:val="2"/>
          <w:sz w:val="28"/>
          <w:szCs w:val="28"/>
          <w:lang w:eastAsia="ru-RU"/>
        </w:rPr>
        <w:t>Матвеева М.В., Станпакова С.Д. Профессиональное обучение детей с интеллектуальными нарушениями в условиях образовательного учреждения. Учебно-методическое пособие, 2018.</w:t>
      </w:r>
    </w:p>
    <w:tbl>
      <w:tblPr>
        <w:tblW w:w="55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62"/>
        <w:gridCol w:w="62"/>
        <w:gridCol w:w="61"/>
        <w:gridCol w:w="72"/>
        <w:gridCol w:w="114"/>
        <w:gridCol w:w="108"/>
      </w:tblGrid>
      <w:tr>
        <w:trPr>
          <w:trHeight w:val="150" w:hRule="atLeast"/>
        </w:trPr>
        <w:tc>
          <w:tcPr>
            <w:tcW w:w="77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2" w:type="dxa"/>
            <w:gridSpan w:val="2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201" w:type="dxa"/>
            <w:gridSpan w:val="3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39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" w:type="dxa"/>
            <w:gridSpan w:val="2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39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" w:type="dxa"/>
            <w:gridSpan w:val="2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39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" w:type="dxa"/>
            <w:gridSpan w:val="2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ьно-технические условия реализации цикла общеобразовательных дисциплин</w:t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эффективной реализации программы необходимо следующее материально-техническое обеспечение:</w:t>
      </w:r>
    </w:p>
    <w:p>
      <w:pPr>
        <w:pStyle w:val="Bodytext71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компьютер, интерактивная доска;</w:t>
      </w:r>
    </w:p>
    <w:p>
      <w:pPr>
        <w:pStyle w:val="Bodytext71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компьютерные презентации, учебно-методические и оценочные материалы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  <w:bookmarkStart w:id="1" w:name="_Hlk526279406"/>
      <w:bookmarkStart w:id="2" w:name="_Hlk526279406"/>
      <w:bookmarkEnd w:id="2"/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Цикл 2.  Общепрофессиональные дисциплины</w:t>
      </w:r>
    </w:p>
    <w:p>
      <w:pPr>
        <w:pStyle w:val="Normal"/>
        <w:tabs>
          <w:tab w:val="clear" w:pos="708"/>
          <w:tab w:val="left" w:pos="1843" w:leader="none"/>
        </w:tabs>
        <w:ind w:left="1417" w:hanging="14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бучения</w:t>
      </w:r>
    </w:p>
    <w:p>
      <w:pPr>
        <w:pStyle w:val="Normal"/>
        <w:tabs>
          <w:tab w:val="clear" w:pos="708"/>
          <w:tab w:val="left" w:pos="1843" w:leader="none"/>
        </w:tabs>
        <w:ind w:left="1417" w:hanging="14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/Уме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од компетен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основные нормативные документы, регламентирующие положения охраны труда;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сновы организации рабочего места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ава и обязанности работодателя и работника в области охраны труда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редные факторы производства.</w:t>
            </w:r>
          </w:p>
          <w:p>
            <w:pPr>
              <w:pStyle w:val="Style25"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меть: </w:t>
            </w:r>
          </w:p>
          <w:p>
            <w:pPr>
              <w:pStyle w:val="Style25"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ть правила охраны труда;</w:t>
            </w:r>
          </w:p>
          <w:p>
            <w:pPr>
              <w:pStyle w:val="Style25"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ывать свое рабочее мест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.1 – ОК.5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новные виды материалов, применяемые в изобразительном искусстве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ные и графические материал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сти труда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left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зобразительные материалы в зависимости от идеи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дготовку к уроку изобразительного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ыполнять простейшие живописные и графические работ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простейшие работы по декоративно-прикладному искусств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простейшие работы по художественному конструирова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простейшие работы по лепке из пластилин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правила безопасности труд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.1 – ОК.5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417" w:hanging="1417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ый план цикла общепрофессиональных дисциплин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98"/>
        <w:gridCol w:w="1075"/>
        <w:gridCol w:w="1111"/>
        <w:gridCol w:w="1409"/>
        <w:gridCol w:w="1451"/>
        <w:gridCol w:w="851"/>
        <w:gridCol w:w="708"/>
      </w:tblGrid>
      <w:tr>
        <w:trPr>
          <w:tblHeader w:val="true"/>
          <w:trHeight w:val="444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дисциплин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ауд. часов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ы контро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удоемкость</w:t>
            </w:r>
          </w:p>
        </w:tc>
      </w:tr>
      <w:tr>
        <w:trPr>
          <w:tblHeader w:val="true"/>
          <w:trHeight w:val="86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удиторная рабо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аудиторная раб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ек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. раб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тру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изобразительной 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5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Итого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5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ый учебный график цикла общепрофессиональных дисциплин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77"/>
        <w:gridCol w:w="1189"/>
        <w:gridCol w:w="1172"/>
        <w:gridCol w:w="18"/>
        <w:gridCol w:w="1189"/>
        <w:gridCol w:w="1190"/>
        <w:gridCol w:w="296"/>
        <w:gridCol w:w="296"/>
        <w:gridCol w:w="296"/>
        <w:gridCol w:w="253"/>
        <w:gridCol w:w="338"/>
        <w:gridCol w:w="296"/>
        <w:gridCol w:w="296"/>
        <w:gridCol w:w="29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неде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ый  семестр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тий семест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-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тру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изобразительной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 цикла общепрофессиональных</w:t>
      </w:r>
      <w:r>
        <w:rPr/>
        <w:t xml:space="preserve"> дисципли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160"/>
        <w:gridCol w:w="4091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, название тем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учебных занятий, учебных работ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Дисциплина    Охрана труда</w:t>
            </w:r>
          </w:p>
        </w:tc>
      </w:tr>
      <w:tr>
        <w:trPr>
          <w:trHeight w:val="1749" w:hRule="atLeast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ема 2.1.1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основы охраны труда</w:t>
            </w:r>
          </w:p>
        </w:tc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-диалог – 3 часа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 -  2  час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онятия о трудовой деятельности человека и условиях его труд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Российского трудового прав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регулирования труда женщин, подростков и инвалидов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нарушение законодательств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обязанности работодателя и работника в области охраны труда.</w:t>
            </w:r>
          </w:p>
        </w:tc>
      </w:tr>
      <w:tr>
        <w:trPr>
          <w:trHeight w:val="354" w:hRule="atLeast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Тема 2.1.2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ледование и учет несчастных случаев и профессиональных заболеван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-диалог – 3 часа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 -  2 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нности работодателя при несчастном случае на производ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сследования и учета несчастных случаев на производ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профессиональных заболеваний.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Тема 2.1.3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гономика труд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-диалог – 5 часов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 -  8 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выполнению трудовой операц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сть выбора одежды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ьная форма для людей разных профессий. Организация собственного рабочего места (о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свещенность. Правильный подход к рабочему месту. Рабочая поза. Возможность охватить взглядом все элементы рабочего стола. Правильная организация рабочего стола. Возможность вести записи, размещать материалы, необходимые для работ. Чистота и порядок рабочего места. Комфорт и эстетика рабочего места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вила безопасности поведения на рабочей площадке, рабочем месте.  Правила безопасности при работе с инструментами, электроприборами. Материалы, инструменты, приспособления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692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2. Дисциплина  - Основы изобразительной деятельности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Тема 2.2.1 </w:t>
            </w:r>
            <w:r>
              <w:rPr>
                <w:rFonts w:eastAsia="Times New Roman" w:cs="Times New Roman" w:ascii="Times New Roman" w:hAnsi="Times New Roman"/>
                <w:bCs/>
              </w:rPr>
              <w:t>Изобразительная художественная деятельност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2 час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 -  15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инет искусства — художественная мастерская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ервичный опыт работы художественными материалами, эстетическая оценка их выразительных возможност</w:t>
            </w:r>
            <w:r>
              <w:rPr>
                <w:rFonts w:cs="Times New Roman" w:ascii="Times New Roman" w:hAnsi="Times New Roman"/>
                <w:b/>
                <w:bCs/>
              </w:rPr>
              <w:t>ей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комство с понятиями «линия» и «плоскость». Линии в природе. Линейные изображения на плоскости. Повествовательные возможности линии (линия — рассказчица)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цветом. Краски гуашь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Normal"/>
              <w:jc w:val="both"/>
              <w:rPr>
                <w:rFonts w:ascii="Calibri" w:hAnsi="Calibri" w:eastAsia="Times New Roman" w:cs="Times New Roman"/>
                <w:lang w:eastAsia="ru-RU"/>
              </w:rPr>
            </w:pPr>
            <w:r>
              <w:rPr>
                <w:rFonts w:eastAsia="Times New Roman" w:cs="Times New Roman" w:ascii="Calibri" w:hAnsi="Calibri"/>
                <w:lang w:eastAsia="ru-RU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2.2.2. Декоративная художественная деятельно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2 час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 -  20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мметрия, повтор, свободный фантазийный узор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афические материалы,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сть фактуры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отношение пятна и линии. Изображать (декоративно) рыб, животных, птиц, передавая характер их узоров, расцветки, форму украшающих их деталей, узорчатую красоту фактуры.  «Красивые рыбы» </w:t>
            </w:r>
          </w:p>
          <w:p>
            <w:pPr>
              <w:pStyle w:val="Normal"/>
              <w:jc w:val="both"/>
              <w:rPr>
                <w:rFonts w:ascii="Calibri" w:hAnsi="Calibri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нтазировать о том, как можно украсить город к празднику Победы, Нового года или на Масленицу, сделав его нарядным и красивым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2.2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ирование в художественной деятельно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я-диалог – 2 час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 - 20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шение и взаимосвязь внешнего вида и внутренней конструкции дом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дома и его внешний вид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ее устройство дома, его наполнение. Красота и удобство дом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зображать фантазийные дома, их вид снаружи и внутри (работа восковыми мелками, цветными карандашами или фломастерами по акварельному фон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ые приемы работы с бумагой (бумагопластика),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ы аттестации и оценочные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атериал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цикла общепрофессиональных дисциплин</w:t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276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стика оценочных средств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44"/>
        <w:gridCol w:w="5994"/>
      </w:tblGrid>
      <w:tr>
        <w:trPr>
          <w:trHeight w:val="588" w:hRule="atLeast"/>
        </w:trPr>
        <w:tc>
          <w:tcPr>
            <w:tcW w:w="21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Ви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аттестации</w:t>
            </w:r>
          </w:p>
        </w:tc>
        <w:tc>
          <w:tcPr>
            <w:tcW w:w="194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 xml:space="preserve">Фор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контроля</w:t>
            </w:r>
          </w:p>
        </w:tc>
        <w:tc>
          <w:tcPr>
            <w:tcW w:w="599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Виды оценочных материалов</w:t>
            </w:r>
          </w:p>
        </w:tc>
      </w:tr>
      <w:tr>
        <w:trPr>
          <w:trHeight w:val="23" w:hRule="exact"/>
        </w:trPr>
        <w:tc>
          <w:tcPr>
            <w:tcW w:w="21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599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 xml:space="preserve">Дисциплин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Охрана тру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>Текущая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дания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воего рабочего места.</w:t>
            </w:r>
          </w:p>
          <w:p>
            <w:pPr>
              <w:pStyle w:val="Cons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и его представление на тему «Соблюдение правил охраны труда на рабочем месте»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 xml:space="preserve">Дисциплин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Основы изобразительной деятель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>Текущая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Практическое задание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: рисунков живописными и графическими материалами, декоративно-прикладных работ, конструирование из бумаги, пластилина.</w:t>
            </w:r>
          </w:p>
        </w:tc>
      </w:tr>
    </w:tbl>
    <w:p>
      <w:pPr>
        <w:pStyle w:val="ConsNormal"/>
        <w:tabs>
          <w:tab w:val="clear" w:pos="708"/>
          <w:tab w:val="left" w:pos="0" w:leader="none"/>
          <w:tab w:val="left" w:pos="8370" w:leader="none"/>
        </w:tabs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-измерительные материал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кла общепрофессиональных дисциплин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552"/>
        <w:gridCol w:w="4110"/>
        <w:gridCol w:w="1701"/>
      </w:tblGrid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Предмет оценивания</w:t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Формы и методы оценивания</w:t>
            </w:r>
          </w:p>
        </w:tc>
        <w:tc>
          <w:tcPr>
            <w:tcW w:w="4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Критерии оценивания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Вид аттест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ОК.1- ОК.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Зачет в индивидуальной  форме</w:t>
            </w:r>
          </w:p>
        </w:tc>
        <w:tc>
          <w:tcPr>
            <w:tcW w:w="4110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A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Способность ориентироваться в усвоенном материале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Демонстрирование способностей к ведению диалога, собственному высказыванию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Представление практических работ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 xml:space="preserve">Текуща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2.</w:t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о-педагогические условия ре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кла общепрофессиональных дисциплин</w:t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ая литератур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Cs/>
          <w:color w:val="000000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образительное искусство. Искусство вокруг нас. 4 класс. Учебник для        общеобразовательных учреждений / Горяева Н.А., Неменская Л.А., М.: 20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Методические пособия (рекомендации к проведению уроков изобразительного искусства) Бушкова Л. Ю. Поурочные разработки по ИЗО. М: Вако 2015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Карнаух Н.Н. Охрана труда, М.: М.2014.</w:t>
      </w:r>
    </w:p>
    <w:p>
      <w:pPr>
        <w:pStyle w:val="Style2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Эргономика: учебное пособие/ сост. А.И. Фех. – Томск: Издательство Томского политехнического университета. 2014,- 119с.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color w:val="111111"/>
          <w:kern w:val="2"/>
          <w:lang w:eastAsia="ru-RU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Боровик С. С. Адаптация лиц с ограниченными возможностями здоровья в образовательных учреждениях [Текст] / С. С. Боровик // Молодой ученый. — 2015. — №11.</w:t>
      </w:r>
      <w:r>
        <w:rPr>
          <w:rFonts w:cs="Times New Roman" w:ascii="Times New Roman" w:hAnsi="Times New Roman"/>
          <w:color w:val="111111"/>
          <w:kern w:val="2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color w:val="111111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Уроки изобразительного искусства. Поурочные разработки. 1-4 классы / Неменский Б.М. – М.: Просвещение, М.: 2014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kern w:val="2"/>
          <w:sz w:val="28"/>
          <w:szCs w:val="28"/>
          <w:lang w:eastAsia="ru-RU"/>
        </w:rPr>
        <w:t>2. Матвеева М.В., Станпакова С.Д. Профессиональное обучение детей с интеллектуальными нарушениями в условиях образовательного учреждения. Учебно-методическое пособие, 2018.</w:t>
      </w:r>
    </w:p>
    <w:p>
      <w:pPr>
        <w:pStyle w:val="Default"/>
        <w:suppressAutoHyphens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Старобина Е.М. Профессиональная подготовка лиц с умственной отсталостью // Коррекционная педагогика. М., 2014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ge">
                  <wp:posOffset>1062990</wp:posOffset>
                </wp:positionV>
                <wp:extent cx="356870" cy="1083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"/>
                              <w:gridCol w:w="64"/>
                              <w:gridCol w:w="64"/>
                              <w:gridCol w:w="64"/>
                              <w:gridCol w:w="75"/>
                              <w:gridCol w:w="111"/>
                              <w:gridCol w:w="108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04" w:type="dxa"/>
                                  <w:gridSpan w:val="3"/>
                                  <w:tcBorders/>
                                  <w:shd w:fill="FFFFFF" w:val="clear"/>
                                  <w:tcMar>
                                    <w:left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85.35pt;mso-wrap-distance-left:0pt;mso-wrap-distance-right:9pt;mso-wrap-distance-top:0pt;mso-wrap-distance-bottom:0pt;margin-top:83.7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"/>
                        <w:gridCol w:w="64"/>
                        <w:gridCol w:w="64"/>
                        <w:gridCol w:w="64"/>
                        <w:gridCol w:w="75"/>
                        <w:gridCol w:w="111"/>
                        <w:gridCol w:w="108"/>
                      </w:tblGrid>
                      <w:tr>
                        <w:trPr>
                          <w:trHeight w:val="152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9" w:type="dxa"/>
                            <w:gridSpan w:val="2"/>
                            <w:tcBorders/>
                            <w:shd w:fill="FFFFFF" w:val="clear"/>
                            <w:tcMar>
                              <w:left w:w="150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9" w:type="dxa"/>
                            <w:gridSpan w:val="2"/>
                            <w:tcBorders/>
                            <w:shd w:fill="FFFFFF" w:val="clear"/>
                            <w:tcMar>
                              <w:left w:w="150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04" w:type="dxa"/>
                            <w:gridSpan w:val="3"/>
                            <w:tcBorders/>
                            <w:shd w:fill="FFFFFF" w:val="clear"/>
                            <w:tcMar>
                              <w:left w:w="150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4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8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shd w:fill="FFFFFF" w:val="clear"/>
                            <w:tcMar>
                              <w:left w:w="150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8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shd w:fill="FFFFFF" w:val="clear"/>
                            <w:tcMar>
                              <w:left w:w="150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4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8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shd w:fill="FFFFFF" w:val="clear"/>
                            <w:tcMar>
                              <w:left w:w="150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tabs>
          <w:tab w:val="clear" w:pos="708"/>
          <w:tab w:val="left" w:pos="1276" w:leader="none"/>
        </w:tabs>
        <w:spacing w:lineRule="auto" w:line="36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Электронные ресурсы</w:t>
      </w:r>
    </w:p>
    <w:p>
      <w:pPr>
        <w:pStyle w:val="Style25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едровицс Янис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Рабочая среда в школе: педагогико-эргономический аспект </w:t>
      </w:r>
      <w:hyperlink r:id="rId8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docplayer.ru/34778120-Rabochaya-sreda-v-shkole-pedagogiko-ergonomicheskiy-aspekt.html</w:t>
        </w:r>
      </w:hyperlink>
    </w:p>
    <w:p>
      <w:pPr>
        <w:pStyle w:val="Style25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эргономик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tudwood.ru/1066165/pedagogika/</w:t>
        </w:r>
      </w:hyperlink>
    </w:p>
    <w:p>
      <w:pPr>
        <w:pStyle w:val="Default"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pedagogicheskaya_ergonomika</w:t>
      </w:r>
    </w:p>
    <w:p>
      <w:pPr>
        <w:pStyle w:val="Normal"/>
        <w:tabs>
          <w:tab w:val="clear" w:pos="708"/>
          <w:tab w:val="left" w:pos="92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colory.ru/colortheory/</w:t>
        </w:r>
      </w:hyperlink>
    </w:p>
    <w:p>
      <w:pPr>
        <w:pStyle w:val="Normal"/>
        <w:tabs>
          <w:tab w:val="clear" w:pos="708"/>
          <w:tab w:val="left" w:pos="92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ru.wikipedia.org/wiki/%C0%EA%E2%E0%F0%E5%EB%FC</w:t>
        </w:r>
      </w:hyperlink>
    </w:p>
    <w:p>
      <w:pPr>
        <w:pStyle w:val="Normal"/>
        <w:tabs>
          <w:tab w:val="clear" w:pos="708"/>
          <w:tab w:val="left" w:pos="92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dic.academic.ru/dic.nsf/brokgauz/5518</w:t>
        </w:r>
      </w:hyperlink>
    </w:p>
    <w:p>
      <w:pPr>
        <w:pStyle w:val="Normal"/>
        <w:tabs>
          <w:tab w:val="clear" w:pos="708"/>
          <w:tab w:val="left" w:pos="92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artap.ru/slovar_akvarel.ht</w:t>
        </w:r>
      </w:hyperlink>
    </w:p>
    <w:p>
      <w:pPr>
        <w:pStyle w:val="Normal"/>
        <w:tabs>
          <w:tab w:val="clear" w:pos="708"/>
          <w:tab w:val="left" w:pos="92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artprojekt.ru/school/wcolor/WC01.html</w:t>
        </w:r>
      </w:hyperlink>
    </w:p>
    <w:p>
      <w:pPr>
        <w:pStyle w:val="Normal"/>
        <w:tabs>
          <w:tab w:val="clear" w:pos="708"/>
          <w:tab w:val="left" w:pos="92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podosokorskiy.livejournal.com/2919837.html</w:t>
        </w:r>
      </w:hyperlink>
    </w:p>
    <w:p>
      <w:pPr>
        <w:pStyle w:val="Normal"/>
        <w:tabs>
          <w:tab w:val="clear" w:pos="708"/>
          <w:tab w:val="left" w:pos="92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gammabook.ru/team.php</w:t>
        </w:r>
      </w:hyperlink>
    </w:p>
    <w:p>
      <w:pPr>
        <w:pStyle w:val="Normal"/>
        <w:tabs>
          <w:tab w:val="clear" w:pos="708"/>
          <w:tab w:val="left" w:pos="184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ьно-технические условия реализации цикла общепрофессиональных дисциплин</w:t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эффективной реализации программы необходимо следующее материально-техническое обеспечение:</w:t>
      </w:r>
    </w:p>
    <w:p>
      <w:pPr>
        <w:pStyle w:val="Bodytext71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компьютер, интерактивная доска;</w:t>
      </w:r>
    </w:p>
    <w:p>
      <w:pPr>
        <w:pStyle w:val="Bodytext71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компьютерные презентации, учебно-методические и оценочные материалы.</w:t>
      </w:r>
    </w:p>
    <w:p>
      <w:pPr>
        <w:pStyle w:val="Bodytext71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  <w:lang w:val="ru-RU"/>
        </w:rPr>
        <w:t>Мольберты, принадлежности для изобразительной деятельност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икл 3.  Профессиональные дисциплины </w:t>
      </w:r>
    </w:p>
    <w:p>
      <w:pPr>
        <w:pStyle w:val="Normal"/>
        <w:tabs>
          <w:tab w:val="clear" w:pos="708"/>
          <w:tab w:val="left" w:pos="1843" w:leader="none"/>
        </w:tabs>
        <w:ind w:left="1417" w:hanging="1417"/>
        <w:rPr/>
      </w:pPr>
      <w:r>
        <w:rPr/>
        <w:t>Планируемые результаты обучения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/Уме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од компетен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7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 технологических процессах выполнения мозаики;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ах декорирование панно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о технологических требованиях к качеству мозаики 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други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сти тру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правила безопасности тру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ть с различными материалами, учитывая технологические особенности каждого материа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орировать изделия.</w:t>
            </w:r>
          </w:p>
        </w:tc>
        <w:tc>
          <w:tcPr>
            <w:tcW w:w="1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К.1-ОК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-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417" w:hanging="1417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ый план цикла профессиональных дисциплин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98"/>
        <w:gridCol w:w="1075"/>
        <w:gridCol w:w="1111"/>
        <w:gridCol w:w="1409"/>
        <w:gridCol w:w="1451"/>
        <w:gridCol w:w="851"/>
        <w:gridCol w:w="708"/>
      </w:tblGrid>
      <w:tr>
        <w:trPr>
          <w:tblHeader w:val="true"/>
          <w:trHeight w:val="444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дисциплин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ауд. часов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ы контро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удоемкость</w:t>
            </w:r>
          </w:p>
        </w:tc>
      </w:tr>
      <w:tr>
        <w:trPr>
          <w:tblHeader w:val="true"/>
          <w:trHeight w:val="86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удиторная рабо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аудиторная раб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ек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. раб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обуч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Итого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5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170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ый учебный график цикла профессиональных дисциплин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77"/>
        <w:gridCol w:w="1189"/>
        <w:gridCol w:w="1172"/>
        <w:gridCol w:w="18"/>
        <w:gridCol w:w="1189"/>
        <w:gridCol w:w="1190"/>
        <w:gridCol w:w="296"/>
        <w:gridCol w:w="296"/>
        <w:gridCol w:w="296"/>
        <w:gridCol w:w="253"/>
        <w:gridCol w:w="338"/>
        <w:gridCol w:w="296"/>
        <w:gridCol w:w="296"/>
        <w:gridCol w:w="29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неде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ый  семестр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тий семест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-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изводственное обуч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 цикла профессиональных дисципли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Рабочая программа дисциплины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160"/>
        <w:gridCol w:w="4091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, название тем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учебных занятий, учебных работ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</w:tr>
      <w:tr>
        <w:trPr>
          <w:trHeight w:val="708" w:hRule="atLeast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1.Введение в профессию.</w:t>
            </w:r>
          </w:p>
        </w:tc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-диалог - 4 часа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рофессии мозаичник. Работа по профессии «мозаичник» на предприятиях, в специализированных мастерских и в процессе индивидуальной трудовой деятельност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ификация  ассортимента  продукции.</w:t>
            </w:r>
          </w:p>
        </w:tc>
      </w:tr>
      <w:tr>
        <w:trPr>
          <w:trHeight w:val="354" w:hRule="atLeast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Тема 3.1.2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ы и оборудование для мозаик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-диалог -  4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для мозаики: цветная бумага, картон, пластилин, природные материалы, нити и ткани, соленое тесто, из гипса, из стекла, из керамики и плитки. Клеевые основы для мозаичных работ. Цементные, бетонные и затирочные материалы для выполнения мозаики.  Их классификация по составу, техническим характеристикам, внешнему виду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инструменты, название и назначение (дисковые кусачки, ножницы с тупыми концами, защитные очки и тд.) Последовательность подготовки к работе. Разновидности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менты мозаики: Подготовка к работе и обслуживание оборудования для мозаики.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3. Технология и виды мозаи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 -  25 часов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ойства и виды мозаики. Знакомство с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техникой мозаики и мет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дами работы.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  <w:t xml:space="preserve">Изготовление шаблонов и их применение в мозаике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обенности выполнения эскиза на шаблоне. Правила обозначения цветов и их переходов на шаблоны. Трудности по многоцветному эскизу и возможности их преодоления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По этапное выполнение укладки мозаики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ности при выполнении мозаики по многоцветному эскизу и возможности их устранения.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4. Композиционные особенности в мозаик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, 36 часов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мпозиции в мозаике (динамические и статические). Простые и сложные композиции в мозаике (в квадрате, в круге, в прямоугольнике, в ромбе, в овале, в полосе). Орнаментальные и сюжетно-тематические композиции. Стилизация форм в мозаике.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Тема 3.1.5.  Цветовые особенности в мозаик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, 36 часов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Цветовые особенности в мозаике: хроматические и ахроматические цветовые сочетания, контрасты, нюансы, ритмы.</w:t>
            </w:r>
          </w:p>
          <w:p>
            <w:pPr>
              <w:pStyle w:val="Style24"/>
              <w:spacing w:before="0" w:after="0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6. Мозаика из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бумаги и картон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, 72 час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щие сведения о бумаги и картона, видах и свойствах.  Выполнение эскиза для мозаики из бумаги и картона. Особенности работы с материалом и подготовка его к работе. Техника и приемы выполнения мозаики из бумаги и картона (технология торцевания из жатой бумаги,</w:t>
            </w:r>
            <w:r>
              <w:rPr>
                <w:rFonts w:cs="Times New Roman" w:ascii="Times New Roman" w:hAnsi="Times New Roman"/>
                <w:color w:val="FF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аппликация из рваной бумаги, кручения салфеток). Инструменты для работы с бумагой и картоном. Трудности и типичные ошибки при выполнении мозаики из бумаги и картона. Способы устранения ошибок. Выполнение мозаичных декора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1.7. </w:t>
            </w:r>
            <w:r>
              <w:rPr>
                <w:rFonts w:cs="Times New Roman" w:ascii="Times New Roman" w:hAnsi="Times New Roman"/>
                <w:shd w:fill="FFFFFF" w:val="clear"/>
              </w:rPr>
              <w:t>Мозаика из пластилин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, 72 час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щие сведения о пластилине, его свойствах.  Выполнение эскиза для мозаики из пластилина. Особенности работы с материалом и подготовка его к работе. Техника и приемы лепки выполнения мозаики из пластилина (технология работы из пластилина:</w:t>
            </w:r>
            <w:r>
              <w:rPr>
                <w:rFonts w:cs="Times New Roman" w:ascii="Times New Roman" w:hAnsi="Times New Roman"/>
                <w:color w:val="FF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растирание, скатывание шариков, сплющивание) изучение свойств пластилина, составление композиций из готовых объемных фигурок. Инструменты для работы с пластилином. Трудности и типичные ошибки при выполнении мозаики из пластилина. Способы устранения ошибок. Выполнение мозаичных декоративно - прикладных работ из пластилина.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Тема 3.1.8. Мозаика из природных материало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, 144 час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иды и свойства природных материалов Назначение и применение растительного материала. Виды растительного материала. Своеобразие внешнего вида: форма, цвет, поверхность и т.п. Приемы и способы выполнения. Правила безопасности при работе. Вата и ее свойства. Аппликация из шариков ваты. Мозаика и игрушки из яичной скорлупы, технология выполнения. Выполнение мозаичных декоративно - прикладных работ из </w:t>
            </w:r>
            <w:r>
              <w:rPr>
                <w:rFonts w:cs="Times New Roman" w:ascii="Times New Roman" w:hAnsi="Times New Roman"/>
              </w:rPr>
              <w:t>природных материалов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1.9. Мозаики из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>ткани и нитей. 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, 144 час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щие сведения о нитях и ткани, ее видах и свойствах.  Выполнение эскиза для мозаики из нитей и ткани. Особенности работы с материалом и подготовка его к работе. Техника и приемы выполнения мозаики из нитей и ткани (технология работы из ниток: аппликация из резаных ниток, контурное приклеивание ниток, приклеивание по спирали).  Инструменты для работы с нитями и тканью. Трудности и типичные ошибки при выполнении мозаики из нитей и ткани. Способы устранения ошибок. Выполнение мозаичных декоративно - прикладных работ из нитей и ткани.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1.10.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>Мозаика из соленого тес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, 72 час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щие сведения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 xml:space="preserve"> о соленом тест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ее видах и свойствах.  Выполнение эскиза для мозаики из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>соленого тест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Особенности работы с материалом и подготовка его к работе. Техника и приемы выполнения мозаики из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 xml:space="preserve">соленого теста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(технология работы с соленым тестом: аппликация из теста, приготовление, обработка, сушка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>соленого теста)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Инструменты для работы с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 xml:space="preserve"> соленым тестом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Трудности и типичные ошибки при выполнении мозаики из теста. Способы устранения ошибок. Выполнение мозаичных декоративно - прикладных работ из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>соленого теста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1.11.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>Мозаика из гипсового материал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> 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, 144 час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щие сведения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>мозаика из гипсового материал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его вида и свойства.  Особенности работы с материалом и подготовка его к работе. Техника и приемы выполнения мозаики из  гипсового материала (технология работы: приготовление формовочной смеси, заливку ее в форму, извлечение, просушку изделия и нанесение декоративного покрытия). Инструменты для работы с гипсовым материалом. Трудности и типичные ошибки при выполнении мозаики из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>гипсового материал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Способы устранения ошибок. Выполнение мозаичных декоративно - прикладных работ </w:t>
            </w: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>гипсового материала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Тема 3.1.12. Мозаика из стекл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, 144 часа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щие сведения о стекле, ее видах и свойствах.  Выполнение эскиза для мозаики из стекла. Особенности работы с материалом и подготовка его к работе. Техника и приемы выполнения мозаики из стекла (технология работы из стекла: аппликация из резаных ниток, укладка,).  Инструменты для работы со стеклом. Трудности и типичные ошибки при выполнении мозаики из стекла. Способы устранения ошибок. Выполнение мозаичных декоративно - прикладных работ из стекла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Тема 3.1.13. Мозаика из керамики и плитки.</w:t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, 144 часа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color w:val="C00000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</w:rPr>
            </w:r>
          </w:p>
        </w:tc>
        <w:tc>
          <w:tcPr>
            <w:tcW w:w="4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Cs/>
                <w:color w:val="C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щие сведения о</w:t>
            </w:r>
            <w:r>
              <w:rPr>
                <w:rFonts w:cs="Times New Roman" w:ascii="Times New Roman" w:hAnsi="Times New Roman"/>
              </w:rPr>
              <w:t xml:space="preserve"> керамики и плитк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, ее видах и свойствах.  Выполнение эскиза для мозаики из </w:t>
            </w:r>
            <w:r>
              <w:rPr>
                <w:rFonts w:cs="Times New Roman" w:ascii="Times New Roman" w:hAnsi="Times New Roman"/>
              </w:rPr>
              <w:t>керамики и плитки</w:t>
            </w:r>
            <w:r>
              <w:rPr>
                <w:rFonts w:cs="Times New Roman" w:ascii="Times New Roman" w:hAnsi="Times New Roman"/>
                <w:shd w:fill="FFFFFF" w:val="clear"/>
              </w:rPr>
              <w:t>. Особенности работы с материалом и подготовка его к работе. Техника и приемы выполнения мозаики</w:t>
            </w:r>
            <w:r>
              <w:rPr>
                <w:rFonts w:cs="Times New Roman" w:ascii="Times New Roman" w:hAnsi="Times New Roman"/>
              </w:rPr>
              <w:t xml:space="preserve"> из керамики и плитк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(технология работы: аппликация из резаных форм плитки,  укладка, затирка швов, облицовка).  Инструменты для работы с керамикой и плиткой. Трудности и типичные ошибки при выполнении мозаики из </w:t>
            </w:r>
            <w:r>
              <w:rPr>
                <w:rFonts w:cs="Times New Roman" w:ascii="Times New Roman" w:hAnsi="Times New Roman"/>
              </w:rPr>
              <w:t>керамики и плитки</w:t>
            </w:r>
            <w:r>
              <w:rPr>
                <w:rFonts w:cs="Times New Roman" w:ascii="Times New Roman" w:hAnsi="Times New Roman"/>
                <w:shd w:fill="FFFFFF" w:val="clear"/>
              </w:rPr>
              <w:t>. Способы устранения ошибок. Выполнение мозаичных декоративно - прикладных работ из</w:t>
            </w:r>
            <w:r>
              <w:rPr>
                <w:rFonts w:cs="Times New Roman" w:ascii="Times New Roman" w:hAnsi="Times New Roman"/>
              </w:rPr>
              <w:t xml:space="preserve"> керамики и плитк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Тема 3.1.14. Мозаика в интерьере</w:t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, 61 час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4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ыполнение изделия из </w:t>
            </w:r>
            <w:r>
              <w:rPr>
                <w:rFonts w:cs="Times New Roman" w:ascii="Times New Roman" w:hAnsi="Times New Roman"/>
                <w:shd w:fill="FFFFFF" w:val="clear"/>
              </w:rPr>
              <w:t>различных материалов</w:t>
            </w:r>
            <w:r>
              <w:rPr>
                <w:rFonts w:cs="Times New Roman" w:ascii="Times New Roman" w:hAnsi="Times New Roman"/>
              </w:rPr>
              <w:t xml:space="preserve"> для оформления интерьера.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олнение эскиза изделия для оформления интерьера. Способы и приемы переноса эскиза на изделие или поверхность. Подбор материалов и инструментов для изделия. Выбор техники выполнения мозаики.  Трудности и типичные ошибки при выполнении монументально - декоративных мозаичных работ. Способы устранения ошибок. Выполнение мозаичных декоративно - прикладных работ для оформления интерьера. 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Тема 3.1.15. Мозаика в экстерьере</w:t>
            </w:r>
          </w:p>
        </w:tc>
        <w:tc>
          <w:tcPr>
            <w:tcW w:w="3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ие занятия, 64 часа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color w:val="C00000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</w:rPr>
            </w:r>
          </w:p>
        </w:tc>
        <w:tc>
          <w:tcPr>
            <w:tcW w:w="4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C00000"/>
              </w:rPr>
            </w:pPr>
            <w:r>
              <w:rPr>
                <w:rFonts w:cs="Times New Roman" w:ascii="Times New Roman" w:hAnsi="Times New Roman"/>
              </w:rPr>
              <w:t xml:space="preserve">Выполнение изделия из </w:t>
            </w:r>
            <w:r>
              <w:rPr>
                <w:rFonts w:cs="Times New Roman" w:ascii="Times New Roman" w:hAnsi="Times New Roman"/>
                <w:shd w:fill="FFFFFF" w:val="clear"/>
              </w:rPr>
              <w:t>различных материалов</w:t>
            </w:r>
            <w:r>
              <w:rPr>
                <w:rFonts w:cs="Times New Roman" w:ascii="Times New Roman" w:hAnsi="Times New Roman"/>
              </w:rPr>
              <w:t xml:space="preserve"> для оформления экстерьера.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ыполнение эскиза изделия для оформления </w:t>
            </w:r>
            <w:r>
              <w:rPr>
                <w:rFonts w:cs="Times New Roman" w:ascii="Times New Roman" w:hAnsi="Times New Roman"/>
              </w:rPr>
              <w:t>экстерьера</w:t>
            </w:r>
            <w:r>
              <w:rPr>
                <w:rFonts w:cs="Times New Roman" w:ascii="Times New Roman" w:hAnsi="Times New Roman"/>
                <w:shd w:fill="FFFFFF" w:val="clear"/>
              </w:rPr>
              <w:t>. Способы и приемы переноса эскиза на изделие или поверхность. Подбор материалов и инструментов для изделия. Выбор техники выполнения мозаики.  Трудности и типичные ошибки при выполнении монументально - декоративных мозаичных работ. Способы устранения ошибок. Выполнение мозаичных декоративно - прикладных работ для оформления</w:t>
            </w:r>
            <w:r>
              <w:rPr>
                <w:rFonts w:cs="Times New Roman" w:ascii="Times New Roman" w:hAnsi="Times New Roman"/>
              </w:rPr>
              <w:t xml:space="preserve"> экстерьер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Оформление мозаичных декоративно - прикладных работ. 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чет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ы аттестации и оценочные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атериал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 циклу профессиональных дисциплин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стика оценочных средств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44"/>
        <w:gridCol w:w="5994"/>
      </w:tblGrid>
      <w:tr>
        <w:trPr>
          <w:trHeight w:val="1058" w:hRule="atLeast"/>
        </w:trPr>
        <w:tc>
          <w:tcPr>
            <w:tcW w:w="21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Ви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аттестации</w:t>
            </w:r>
          </w:p>
        </w:tc>
        <w:tc>
          <w:tcPr>
            <w:tcW w:w="194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 xml:space="preserve">Фор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контроля</w:t>
            </w:r>
          </w:p>
        </w:tc>
        <w:tc>
          <w:tcPr>
            <w:tcW w:w="599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Виды оценочных материалов</w:t>
            </w:r>
          </w:p>
        </w:tc>
      </w:tr>
      <w:tr>
        <w:trPr>
          <w:trHeight w:val="23" w:hRule="exact"/>
        </w:trPr>
        <w:tc>
          <w:tcPr>
            <w:tcW w:w="21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599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>Текущая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ворческой работы на картоне различной геометрической формы из пластилина и природного материала. 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>Текущая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й работы на картоне различной геометрической формы  из тканей и соленого теста.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>Текущая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озаики из гипса. 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>Текущая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ворческой из стекла, керамики, плитки.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>Промежуточная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 xml:space="preserve">Зачет 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</w:r>
          </w:p>
        </w:tc>
      </w:tr>
    </w:tbl>
    <w:p>
      <w:pPr>
        <w:pStyle w:val="ConsNormal"/>
        <w:tabs>
          <w:tab w:val="clear" w:pos="708"/>
          <w:tab w:val="left" w:pos="0" w:leader="none"/>
          <w:tab w:val="left" w:pos="8370" w:leader="none"/>
        </w:tabs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eastAsia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-измерительные материалы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552"/>
        <w:gridCol w:w="4110"/>
        <w:gridCol w:w="1701"/>
      </w:tblGrid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Предмет оценивания</w:t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Формы и методы оценивания</w:t>
            </w:r>
          </w:p>
        </w:tc>
        <w:tc>
          <w:tcPr>
            <w:tcW w:w="4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Критерии оценивания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Вид аттест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-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-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-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  <w:t>1-5</w:t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 xml:space="preserve">Зачет </w:t>
            </w:r>
          </w:p>
        </w:tc>
        <w:tc>
          <w:tcPr>
            <w:tcW w:w="4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 xml:space="preserve">1 уровень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Имеет фрагментарные /общие представления о технологических процессах ткачества, выполняет операции подготовки оборудования и подбора необходимых материалов при постоянном сопровожден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 xml:space="preserve">2 уровень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Владеет знаниями о технологических процессах ткачества, умеет применять их в практической деятельности, может самостоятельно выполнять простые операции по подготовке оборудования и необходимых материалов, может использовать технологическую карту при помощи руководител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Владеет знаниями о технологических процессах ткачества, умеет применять их в практической деятельности, самостоятельно выполняет операции по подготовке оборудования и необходимых материалов, используя технологическую карту под контролем руководителя.  Имеет возможность использования творческого поиска в самостоятельной практической деятельности.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Промежуточ-ная</w:t>
            </w:r>
          </w:p>
        </w:tc>
      </w:tr>
    </w:tbl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о-педагогические условия реализации цикла профессиональ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сциплин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ая литература 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Белякова О.В. Поделки из природных материалов. – М.:АСТ Москва, 2010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Данкевич Е.В. Цветы из ткани. – М.: Астрель; СПб.: Сова, 2007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Джейкобсон, Рехам Арти Мозаика для начинающих; [пер. с англ. И. В. Байбуртян] Ростов-на-Дону : Феникс, 2005 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Николай Мастеропуло = Nicolaos Masteropoulos : живопись, мозаика, эмаль : [альбом] / [И. Мастеропуло, О. Атрошенко, В. Николаевский] - М. : Виртуал. галерея, 2005 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аченаускайте Л. Аппликация. – М.: ООО АСТ; Донецк: Сталкер, 2007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Мир игрушек и поделок / Сост. О.В. Парулина. – Смоленск: Русич, 2000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итителло К.Б. Большая книга подарков. – М.: Эксмо, 2005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8.Мария ди Спирито «Витражное искусство» издательство Альбом. 2008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Перевертень Г.И. Волшебная флористика. – М.: ООО АСТ; Донецк: Сталкер,        2007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0.Полная энциклопедия художественных работ по дереву: выпиливание    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лобзиком, резьба по дереву, мозаика, плетёные изделия, токарные издел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  М.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никс, 2008 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Пипер А., Фишер А. Поделки из бумажной бечевки. – М.: Арт-родник, 2007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3" w:name="_Hlk526365859"/>
      <w:bookmarkEnd w:id="3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Цыганова, Лариса Риммовна Отделочные материалы и композиции, применяемые в дизайне. Мозаика, фреска, витраж, сграффито : учебное пособие / Л. Р. Цыганова, Н. А. Мастерова, Е. Б. Артемова ; Федеральное агентство по образованию, Волгоградский гос. архитектурно-строит. ун-т Волгоград : ВолгГАСУ, 2007 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Шабельникова Е.И. Поделки из пластилина. – М.: ООО ИКТЦ «ЛАДА», 2010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Официальный сайт Министерства образования и науки РФ http://www.ed.gov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2. Сайт Российской Государственной библиотеки http://www.rsl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3. Сайт Государственной научной библиотеки им. К.Д. Ушинского http://www.gnpbu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4. Сайт электронной педагогической библиотеки http://www.pedlib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Сайт Всероссийской государственной библиотеки иностранной литературы http://www.libfl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6. Сайт о педагогике и образовании http://www.oim.ru – http://www.inter-pedagogika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7. Сайт Учительской газеты http://www.ug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8. Педагогический журнал «Учитель» http://www.ychitel.com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9. Российский общеобразовательный портал http:// www.school.edu.ru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Федеральный портал «Российское образование» http:// www.edu.r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4" w:name="_Hlk526365859"/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териально-технические условия реализации цикла профессиональных дисципл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программы предполагает наличие мастерской мозаичного производственного обучения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бель для организации рабочего места учителя и организации рабочих мест обучающихся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кционные шкафы для размещения и хранения средств обучения:</w:t>
      </w:r>
    </w:p>
    <w:p>
      <w:pPr>
        <w:pStyle w:val="Normal"/>
        <w:tabs>
          <w:tab w:val="clear" w:pos="708"/>
          <w:tab w:val="left" w:pos="6201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ка;</w:t>
        <w:tab/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сональный компьютер, принтер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хнические средства обучения, наборы демонстрационного оборудования и учебно-наглядных пособий, обеспечивающие тематические иллюстрации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олы для обору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икл 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пповые и индивидуальные консультации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ind w:left="1417" w:hanging="1417"/>
        <w:rPr/>
      </w:pPr>
      <w:r>
        <w:rPr/>
        <w:t>Планируемые результаты обучения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/Уме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од компетен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.1.</w:t>
            </w:r>
          </w:p>
        </w:tc>
        <w:tc>
          <w:tcPr>
            <w:tcW w:w="77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сновы правильного дыхания, певческой дик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нтонир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узыкальных произве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народ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лушать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ять музыкальные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нимать смысл музыкального произведения.</w:t>
            </w:r>
          </w:p>
        </w:tc>
        <w:tc>
          <w:tcPr>
            <w:tcW w:w="1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- 1-5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4.2</w:t>
            </w:r>
          </w:p>
        </w:tc>
        <w:tc>
          <w:tcPr>
            <w:tcW w:w="77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 свойствах различных предметов; цветовую гамм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Уметь: </w:t>
            </w:r>
            <w:r>
              <w:rPr>
                <w:rFonts w:cs="Times New Roman" w:ascii="Times New Roman" w:hAnsi="Times New Roman"/>
                <w:lang w:eastAsia="en-US"/>
              </w:rPr>
              <w:t>выполнять практические задания по образцу; словесной инструкции, различать и использовать цвета при выполнении зад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иентироваться в пространстве (на листе бумаги, в помещении).</w:t>
            </w:r>
          </w:p>
        </w:tc>
        <w:tc>
          <w:tcPr>
            <w:tcW w:w="1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- 1-5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.3</w:t>
            </w:r>
          </w:p>
        </w:tc>
        <w:tc>
          <w:tcPr>
            <w:tcW w:w="77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сновные танцевальные дви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Уметь: </w:t>
            </w:r>
            <w:r>
              <w:rPr>
                <w:rFonts w:cs="Times New Roman" w:ascii="Times New Roman" w:hAnsi="Times New Roman"/>
                <w:lang w:eastAsia="en-US"/>
              </w:rPr>
              <w:t>согласованно выполнять движения</w:t>
            </w:r>
            <w:r>
              <w:rPr>
                <w:rFonts w:cs="Times New Roman" w:ascii="Times New Roman" w:hAnsi="Times New Roman"/>
                <w:b/>
                <w:lang w:eastAsia="en-US"/>
              </w:rPr>
              <w:t>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вигаться с учетом темпо-ритмического рисунк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ять простые танцевальные движения.</w:t>
            </w:r>
          </w:p>
        </w:tc>
        <w:tc>
          <w:tcPr>
            <w:tcW w:w="166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- 1-6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- 2.1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ый план 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пповых и индивидуальны консультаций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98"/>
        <w:gridCol w:w="1075"/>
        <w:gridCol w:w="1111"/>
        <w:gridCol w:w="1409"/>
        <w:gridCol w:w="1451"/>
        <w:gridCol w:w="851"/>
        <w:gridCol w:w="708"/>
      </w:tblGrid>
      <w:tr>
        <w:trPr>
          <w:tblHeader w:val="true"/>
          <w:trHeight w:val="444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  <w:p>
            <w:pPr>
              <w:pStyle w:val="Normal"/>
              <w:widowControl w:val="false"/>
              <w:ind w:hanging="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дисциплин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ауд. часов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ы контро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удоемкость</w:t>
            </w:r>
          </w:p>
        </w:tc>
      </w:tr>
      <w:tr>
        <w:trPr>
          <w:tblHeader w:val="true"/>
          <w:trHeight w:val="86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удиторная рабо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аудиторная раб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553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ек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. раб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ое развит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сомотор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узыкально-ритмических движ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ый учебный график 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пповых и индивидуальны консультаций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77"/>
        <w:gridCol w:w="1189"/>
        <w:gridCol w:w="1172"/>
        <w:gridCol w:w="18"/>
        <w:gridCol w:w="1189"/>
        <w:gridCol w:w="1190"/>
        <w:gridCol w:w="296"/>
        <w:gridCol w:w="296"/>
        <w:gridCol w:w="296"/>
        <w:gridCol w:w="253"/>
        <w:gridCol w:w="338"/>
        <w:gridCol w:w="296"/>
        <w:gridCol w:w="296"/>
        <w:gridCol w:w="29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неде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ый  семестр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тий семест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-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ое развит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сомотори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узыкально-ритмических движ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/>
      </w:pPr>
      <w:r>
        <w:rPr/>
        <w:t>Рабочая программа цикла общеобразовательных дисципли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160"/>
        <w:gridCol w:w="4091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, название тем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учебных занятий, учебных работ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1. Консультация Музыкальное развити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49" w:hRule="atLeast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Тема 4.1.1. Основы музыкальной грамот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ое – 20 часов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– как вид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ладе, миноре, мажо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, основные виды тем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динам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1.2. Развитие певческих навыков</w:t>
            </w:r>
          </w:p>
        </w:tc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Практическое  - 20 часов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вческая установк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дыхания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азвития дикции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евк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музыкальной интонации.</w:t>
            </w:r>
          </w:p>
        </w:tc>
      </w:tr>
      <w:tr>
        <w:trPr>
          <w:trHeight w:val="1124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ема 4.1.3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Народная музык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-21 час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вой ансамб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ская деятельность в стиле народной песни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692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.2. Консультация  - Сенсомоторика 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4.2.1 Развитие психических процессо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– 30 часо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на развитие внимания, памя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, направленные на развитие логического мышления.</w:t>
            </w:r>
          </w:p>
          <w:p>
            <w:pPr>
              <w:pStyle w:val="Normal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Times New Roman" w:hAnsi="Times New Roman"/>
              </w:rPr>
              <w:t>Игра на развитие и понимания эмоций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4.2.2. Развитие мелкой и крупной мотори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- 31 час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украшивание по образцу, по заданным точкам, по заданными цвета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рихов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материалами различной фактуры. Выполнение индивидуальных и коллективных работ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4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692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3. Консультация  Развитие музыкально-ритмических движений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Times New Roman" w:hAnsi="Times New Roman"/>
              </w:rPr>
              <w:t>Тема 4.3.1. Основы музыкального ритма.</w:t>
            </w:r>
          </w:p>
        </w:tc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 - 20 часов</w:t>
            </w:r>
          </w:p>
        </w:tc>
        <w:tc>
          <w:tcPr>
            <w:tcW w:w="4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узыкально-ритмических движений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, метр, сильная и слабые доли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узыкальных танцевальных произведений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3.1. Музыкально-ритмические движ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 - 20 час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рпуса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для корпуса, головы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зличных видов ходьбы, бега, прыжков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узыкально-ритмических движений под музыку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4.3.2. Танцевальные движен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 - 21 час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е на ориентировку в простран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анцевальных движений.</w:t>
            </w:r>
          </w:p>
        </w:tc>
      </w:tr>
      <w:tr>
        <w:trPr>
          <w:trHeight w:val="692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4 час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ы аттестации и оценочные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атериал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цикла общеобразовательных дисциплин</w:t>
      </w:r>
    </w:p>
    <w:p>
      <w:pPr>
        <w:pStyle w:val="ConsNormal"/>
        <w:tabs>
          <w:tab w:val="clear" w:pos="708"/>
          <w:tab w:val="left" w:pos="0" w:leader="none"/>
        </w:tabs>
        <w:spacing w:lineRule="auto" w:line="276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стика оценочных средств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44"/>
        <w:gridCol w:w="5994"/>
      </w:tblGrid>
      <w:tr>
        <w:trPr>
          <w:trHeight w:val="588" w:hRule="atLeast"/>
        </w:trPr>
        <w:tc>
          <w:tcPr>
            <w:tcW w:w="21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Ви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аттестации</w:t>
            </w:r>
          </w:p>
        </w:tc>
        <w:tc>
          <w:tcPr>
            <w:tcW w:w="194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 xml:space="preserve">Фор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контроля</w:t>
            </w:r>
          </w:p>
        </w:tc>
        <w:tc>
          <w:tcPr>
            <w:tcW w:w="599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Виды оценочных материалов</w:t>
            </w:r>
          </w:p>
        </w:tc>
      </w:tr>
      <w:tr>
        <w:trPr>
          <w:trHeight w:val="23" w:hRule="exact"/>
        </w:trPr>
        <w:tc>
          <w:tcPr>
            <w:tcW w:w="21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599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A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Консульт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Музыкальное развитие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дания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Cons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зыкального номера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Консультация Сенсомотрика</w:t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Практическое задание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упповой работы</w:t>
            </w:r>
          </w:p>
        </w:tc>
      </w:tr>
      <w:tr>
        <w:trPr>
          <w:trHeight w:val="322" w:hRule="atLeast"/>
        </w:trPr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Консульт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Музыкально-ритмические движ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9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Практическое задание</w:t>
            </w:r>
          </w:p>
        </w:tc>
        <w:tc>
          <w:tcPr>
            <w:tcW w:w="5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сполнение танцевального номера</w:t>
            </w:r>
          </w:p>
        </w:tc>
      </w:tr>
    </w:tbl>
    <w:p>
      <w:pPr>
        <w:pStyle w:val="ConsNormal"/>
        <w:tabs>
          <w:tab w:val="clear" w:pos="708"/>
          <w:tab w:val="left" w:pos="0" w:leader="none"/>
          <w:tab w:val="left" w:pos="8370" w:leader="none"/>
        </w:tabs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-измерительные материал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кла общеобразовательных дисциплин</w:t>
      </w:r>
    </w:p>
    <w:p>
      <w:pPr>
        <w:pStyle w:val="ConsNormal"/>
        <w:tabs>
          <w:tab w:val="clear" w:pos="708"/>
          <w:tab w:val="left" w:pos="0" w:leader="none"/>
        </w:tabs>
        <w:ind w:hanging="0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552"/>
        <w:gridCol w:w="4110"/>
        <w:gridCol w:w="1701"/>
      </w:tblGrid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Предмет оценивания</w:t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Формы и методы оценивания</w:t>
            </w:r>
          </w:p>
        </w:tc>
        <w:tc>
          <w:tcPr>
            <w:tcW w:w="4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Критерии оценивания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Вид аттест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ОК.1- ОК.5</w:t>
            </w:r>
          </w:p>
        </w:tc>
        <w:tc>
          <w:tcPr>
            <w:tcW w:w="2552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>Зачет в индивидуальной  форме</w:t>
            </w:r>
          </w:p>
        </w:tc>
        <w:tc>
          <w:tcPr>
            <w:tcW w:w="4110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A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Способность ориентироваться в усвоенном материале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Демонстрирование способностей к ведению диалога, собственному высказыванию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Представление результатов практической работы.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 xml:space="preserve">Текуща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2.</w:t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3.</w:t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о-педагогические условия реал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кла общеобразовательных дисциплин</w:t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ая литератур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7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shd w:fill="FFFFFF" w:val="clear"/>
          </w:rPr>
          <w:t>Крыжановская Л.М.</w:t>
        </w:r>
      </w:hyperlink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ru-RU"/>
        </w:rPr>
        <w:t xml:space="preserve"> Основы психокоррекционной работы с обучающимися с ОВЗ. Учебное пособие. М.: 2018</w:t>
      </w:r>
    </w:p>
    <w:p>
      <w:pPr>
        <w:pStyle w:val="Heading1"/>
        <w:shd w:fill="FFFFFF" w:val="clear"/>
        <w:spacing w:lineRule="auto" w:line="360" w:before="0" w:after="75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. </w:t>
      </w: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shd w:fill="FFFFFF" w:val="clear"/>
          </w:rPr>
          <w:t>Праведникова И.И.</w:t>
        </w:r>
      </w:hyperlink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ru-RU"/>
        </w:rPr>
        <w:t xml:space="preserve"> Нейропсихологические прописи. Точка, точка, два крючочка. Формирование красивого почерка. М.: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2018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Танцюра С.Ю., Мартыненко С.В., Басангова Б.М. Игровые упражнения для развития речи у неговорящих детей. М.: 2018</w:t>
      </w:r>
    </w:p>
    <w:p>
      <w:pPr>
        <w:pStyle w:val="Heading1"/>
        <w:shd w:fill="FFFFFF" w:val="clear"/>
        <w:spacing w:lineRule="auto" w:line="360" w:before="0" w:after="75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shd w:fill="FFFFFF" w:val="clear"/>
          </w:rPr>
          <w:t>Тверская О.Н.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, 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shd w:fill="FFFFFF" w:val="clear"/>
          </w:rPr>
          <w:t>Каменских Е.В.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, 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shd w:fill="FFFFFF" w:val="clear"/>
          </w:rPr>
          <w:t>Беляева В.Н</w:t>
        </w:r>
      </w:hyperlink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ru-RU"/>
        </w:rPr>
        <w:t xml:space="preserve"> Интегрированные музыкально-логоритмические занятия для детей старшего дошкольного возраста. 5-7 лет. ФГОС.М.:2018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Чернова Е.И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альчиковая гимнастика. Упражнения на развитие мелкой моторики.М.:201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kern w:val="2"/>
          <w:lang w:eastAsia="ru-RU"/>
        </w:rPr>
        <w:t xml:space="preserve">1. </w:t>
      </w:r>
      <w:r>
        <w:rPr>
          <w:rFonts w:cs="Times New Roman" w:ascii="Times New Roman" w:hAnsi="Times New Roman"/>
          <w:color w:val="111111"/>
          <w:kern w:val="2"/>
          <w:sz w:val="28"/>
          <w:szCs w:val="28"/>
          <w:lang w:eastAsia="ru-RU"/>
        </w:rPr>
        <w:t>Матвеева М.В., Станпакова С.Д. Профессиональное обучение детей с интеллектуальными нарушениями в условиях образовательного учреждения. Учебно-методическое пособие, 2018</w:t>
      </w:r>
    </w:p>
    <w:tbl>
      <w:tblPr>
        <w:tblW w:w="55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62"/>
        <w:gridCol w:w="62"/>
        <w:gridCol w:w="61"/>
        <w:gridCol w:w="72"/>
        <w:gridCol w:w="114"/>
        <w:gridCol w:w="108"/>
      </w:tblGrid>
      <w:tr>
        <w:trPr>
          <w:trHeight w:val="200" w:hRule="atLeast"/>
        </w:trPr>
        <w:tc>
          <w:tcPr>
            <w:tcW w:w="77" w:type="dxa"/>
            <w:tcBorders/>
          </w:tcPr>
          <w:p>
            <w:pPr>
              <w:pStyle w:val="TableHeading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" w:type="dxa"/>
            <w:gridSpan w:val="2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01" w:type="dxa"/>
            <w:gridSpan w:val="3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39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" w:type="dxa"/>
            <w:gridSpan w:val="2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39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" w:type="dxa"/>
            <w:gridSpan w:val="2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39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" w:type="dxa"/>
            <w:gridSpan w:val="2"/>
            <w:tcBorders/>
            <w:shd w:fill="FFFFFF" w:val="clear"/>
            <w:tcMar>
              <w:left w:w="15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ьно-технические условия реализации цикла общеобразовательных дисциплин</w:t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эффективной реализации программы необходимо следующее материально-техническое обеспечение:</w:t>
      </w:r>
    </w:p>
    <w:p>
      <w:pPr>
        <w:pStyle w:val="Bodytext71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компьютер, интерактивная доска;</w:t>
      </w:r>
    </w:p>
    <w:p>
      <w:pPr>
        <w:pStyle w:val="Bodytext71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компьютерные презентации, учебно-методические и оценочные материалы</w:t>
      </w:r>
      <w:r>
        <w:rPr>
          <w:i w:val="false"/>
          <w:iCs/>
          <w:sz w:val="28"/>
          <w:szCs w:val="28"/>
          <w:lang w:val="ru-RU"/>
        </w:rPr>
        <w:t>;</w:t>
      </w:r>
    </w:p>
    <w:p>
      <w:pPr>
        <w:pStyle w:val="Bodytext71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  <w:lang w:val="ru-RU"/>
        </w:rPr>
        <w:t>музыкальный инструмент, музыкальный центр, микрофоны;</w:t>
      </w:r>
    </w:p>
    <w:p>
      <w:pPr>
        <w:pStyle w:val="Bodytext71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  <w:lang w:val="ru-RU"/>
        </w:rPr>
        <w:t>материалы для развития мелкой и общей моторики, канцелярский принадлежности</w:t>
      </w:r>
      <w:r>
        <w:rPr>
          <w:i w:val="false"/>
          <w:iCs/>
          <w:sz w:val="24"/>
          <w:szCs w:val="24"/>
          <w:lang w:val="ru-RU"/>
        </w:rPr>
        <w:t>.</w:t>
      </w:r>
    </w:p>
    <w:p>
      <w:pPr>
        <w:pStyle w:val="Cons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ConsNormal"/>
        <w:tabs>
          <w:tab w:val="clear" w:pos="708"/>
          <w:tab w:val="left" w:pos="0" w:leader="none"/>
          <w:tab w:val="left" w:pos="6495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_Hlk526279406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ПП.  Производственная практика</w:t>
      </w:r>
    </w:p>
    <w:p>
      <w:pPr>
        <w:pStyle w:val="ConsNormal"/>
        <w:tabs>
          <w:tab w:val="clear" w:pos="708"/>
          <w:tab w:val="left" w:pos="0" w:leader="none"/>
          <w:tab w:val="left" w:pos="6495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bCs/>
          <w:color w:val="00000A"/>
          <w:sz w:val="28"/>
          <w:szCs w:val="28"/>
        </w:rPr>
        <w:t>Цель практики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: овладение профессиональными компетенциями в области выполнения мозаичных работ в условиях мастерской.  </w:t>
      </w:r>
    </w:p>
    <w:p>
      <w:pPr>
        <w:pStyle w:val="P7"/>
        <w:shd w:fill="FFFFFF" w:val="clear"/>
        <w:spacing w:lineRule="auto" w:line="360" w:before="0" w:after="0"/>
        <w:ind w:firstLine="708"/>
        <w:jc w:val="both"/>
        <w:rPr>
          <w:rStyle w:val="S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носит групповой характер. В основе практики лежит системно-деятельностный подход. </w:t>
      </w:r>
    </w:p>
    <w:p>
      <w:pPr>
        <w:pStyle w:val="P2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1"/>
          <w:rFonts w:cs="Times New Roman" w:ascii="Times New Roman" w:hAnsi="Times New Roman"/>
          <w:b/>
          <w:bCs/>
          <w:sz w:val="28"/>
          <w:szCs w:val="28"/>
        </w:rPr>
        <w:t>Планируемый результат практики:</w:t>
      </w:r>
      <w:r>
        <w:rPr>
          <w:rStyle w:val="S1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S1"/>
          <w:rFonts w:cs="Times New Roman" w:ascii="Times New Roman" w:hAnsi="Times New Roman"/>
          <w:bCs/>
          <w:sz w:val="28"/>
          <w:szCs w:val="28"/>
        </w:rPr>
        <w:t>1. М</w:t>
      </w:r>
      <w:r>
        <w:rPr>
          <w:rFonts w:cs="Times New Roman" w:ascii="Times New Roman" w:hAnsi="Times New Roman"/>
          <w:sz w:val="28"/>
          <w:szCs w:val="28"/>
        </w:rPr>
        <w:t>озаичник 4 разряд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ен знать: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виды материалов, применяемых для выкладки изображения, мозаичных мастик, грунтов и составов, их свойства и принцип взаимодействия между собой; основы рисунка и живописи; правила сборки и монтажа блоков с мозаичным набором в архитектурных сооружениях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Style w:val="S1"/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заичник 4 разряд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уметь 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ять мозаичный набор:</w:t>
      </w:r>
    </w:p>
    <w:p>
      <w:pPr>
        <w:pStyle w:val="Normal"/>
        <w:shd w:fill="FFFFFF" w:val="clear"/>
        <w:suppressAutoHyphens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тные и птицы на заднем плане.</w:t>
      </w:r>
    </w:p>
    <w:p>
      <w:pPr>
        <w:pStyle w:val="Normal"/>
        <w:shd w:fill="FFFFFF" w:val="clear"/>
        <w:suppressAutoHyphens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тюрморты из фруктов и овощей.</w:t>
      </w:r>
    </w:p>
    <w:p>
      <w:pPr>
        <w:pStyle w:val="Normal"/>
        <w:shd w:fill="FFFFFF" w:val="clear"/>
        <w:suppressAutoHyphens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наменты из объемных геометрических элементов.</w:t>
      </w:r>
    </w:p>
    <w:p>
      <w:pPr>
        <w:pStyle w:val="Normal"/>
        <w:shd w:fill="FFFFFF" w:val="clear"/>
        <w:suppressAutoHyphens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йзажи с изображением полей, рек, строений, деревьев.</w:t>
      </w:r>
    </w:p>
    <w:p>
      <w:pPr>
        <w:pStyle w:val="Normal"/>
        <w:shd w:fill="FFFFFF" w:val="clear"/>
        <w:suppressAutoHyphens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ки, автомобили и другие предметы техники на заднем плане.</w:t>
      </w:r>
    </w:p>
    <w:p>
      <w:pPr>
        <w:pStyle w:val="Normal"/>
        <w:shd w:fill="FFFFFF" w:val="clear"/>
        <w:suppressAutoHyphens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гуры людей в простой одежде на заднем плане.</w:t>
      </w:r>
    </w:p>
    <w:p>
      <w:pPr>
        <w:pStyle w:val="P2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рактики. </w:t>
      </w:r>
      <w:r>
        <w:rPr>
          <w:rFonts w:cs="Times New Roman" w:ascii="Times New Roman" w:hAnsi="Times New Roman"/>
          <w:sz w:val="28"/>
          <w:szCs w:val="28"/>
        </w:rPr>
        <w:t>Практика</w:t>
      </w:r>
      <w:r>
        <w:rPr>
          <w:rStyle w:val="S1"/>
          <w:rFonts w:cs="Times New Roman" w:ascii="Times New Roman" w:hAnsi="Times New Roman"/>
          <w:sz w:val="28"/>
          <w:szCs w:val="28"/>
        </w:rPr>
        <w:t xml:space="preserve"> проводится в течение 14 недель (420 часов) с отрывом от основных занятий. </w:t>
      </w:r>
    </w:p>
    <w:p>
      <w:pPr>
        <w:pStyle w:val="P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>База практики.</w:t>
      </w:r>
      <w:r>
        <w:rPr>
          <w:rStyle w:val="S1"/>
          <w:rFonts w:cs="Times New Roman" w:ascii="Times New Roman" w:hAnsi="Times New Roman"/>
          <w:sz w:val="28"/>
          <w:szCs w:val="28"/>
        </w:rPr>
        <w:t xml:space="preserve"> Практика проводится на базе</w:t>
      </w:r>
      <w:r>
        <w:rPr>
          <w:rFonts w:cs="Times New Roman" w:ascii="Times New Roman" w:hAnsi="Times New Roman"/>
          <w:sz w:val="28"/>
          <w:szCs w:val="28"/>
        </w:rPr>
        <w:t xml:space="preserve"> мастерских ткачества в образовательных организациях НПО, ресурсных центрах реабилит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адаптации лиц с ограниченными возможностями здоровья г. Москвы</w:t>
      </w:r>
      <w:r>
        <w:rPr>
          <w:rStyle w:val="S1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ый учебный график практики</w:t>
      </w:r>
    </w:p>
    <w:p>
      <w:pPr>
        <w:pStyle w:val="P2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грамма практи</w:t>
      </w:r>
      <w:r>
        <w:rPr/>
        <w:t>ки</w:t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7"/>
        <w:gridCol w:w="4961"/>
        <w:gridCol w:w="2977"/>
        <w:gridCol w:w="1559"/>
      </w:tblGrid>
      <w:tr>
        <w:trPr/>
        <w:tc>
          <w:tcPr>
            <w:tcW w:w="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Style w:val="S1"/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</w:rPr>
              <w:t>Наименование этапа практики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1"/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1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лушателей с:</w:t>
            </w:r>
          </w:p>
          <w:p>
            <w:pPr>
              <w:pStyle w:val="P1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ями, задачами практики;</w:t>
            </w:r>
          </w:p>
          <w:p>
            <w:pPr>
              <w:pStyle w:val="P1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ом проведения практики;</w:t>
            </w:r>
          </w:p>
          <w:p>
            <w:pPr>
              <w:pStyle w:val="P2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ми к дисциплине и качеству выполняемых работ;</w:t>
            </w:r>
          </w:p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видами работ и формами индивидуальных заданий. 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накопительные папки для отчета по практик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jc w:val="both"/>
              <w:rPr>
                <w:rStyle w:val="S1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6"/>
              <w:widowControl w:val="false"/>
              <w:spacing w:before="0" w:after="0"/>
              <w:jc w:val="both"/>
              <w:rPr>
                <w:rStyle w:val="S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материалами и оборудованием мастерской мозаики. </w:t>
            </w:r>
          </w:p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2"/>
                <w:rFonts w:cs="Times New Roman" w:ascii="Times New Roman" w:hAnsi="Times New Roman"/>
              </w:rPr>
              <w:t xml:space="preserve">Ознакомление обучающихся </w:t>
            </w:r>
            <w:r>
              <w:rPr>
                <w:rFonts w:cs="Times New Roman" w:ascii="Times New Roman" w:hAnsi="Times New Roman"/>
              </w:rPr>
              <w:t>с правилами техники безопасности.</w:t>
            </w:r>
          </w:p>
          <w:p>
            <w:pPr>
              <w:pStyle w:val="P2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пределение индивидуальных заданий по практике. 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 по производственной практик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1"/>
              <w:widowControl w:val="false"/>
              <w:spacing w:before="0" w:after="0"/>
              <w:jc w:val="left"/>
              <w:rPr>
                <w:rStyle w:val="S1"/>
                <w:rFonts w:ascii="Times New Roman" w:hAnsi="Times New Roman" w:cs="Times New Roman"/>
                <w:bCs/>
              </w:rPr>
            </w:pPr>
            <w:r>
              <w:rPr>
                <w:rStyle w:val="S1"/>
                <w:rFonts w:cs="Times New Roman" w:ascii="Times New Roman" w:hAnsi="Times New Roman"/>
                <w:bCs/>
              </w:rPr>
              <w:t>Подготовка оборудования и организация рабочего места.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мозаики: цветная бумага, картон, пластилин, природные материалы, нити и ткани, соленое тесто, из гипса, из стекла, из керамики и плитки. Клеевые основы для мозаичных работ. Цементные, бетонные и затирочные материалы для выполнения мозаики.</w:t>
            </w:r>
          </w:p>
          <w:p>
            <w:pPr>
              <w:pStyle w:val="P2"/>
              <w:widowControl w:val="false"/>
              <w:spacing w:before="0" w:after="0"/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мозаики: Подготовка к работе и обслуживание оборудования для мозаики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зготовление работы из мозаики – натюрморт. 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готовление работы из мозаики из объёмных геометрических элементов.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готовление работы из мозаики – пейзаж.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готовление работы из мозаики – люди и предметы техники.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работа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Style w:val="S1"/>
                <w:rFonts w:ascii="Times New Roman" w:hAnsi="Times New Roman" w:cs="Times New Roman"/>
                <w:bCs/>
              </w:rPr>
            </w:pPr>
            <w:r>
              <w:rPr>
                <w:rStyle w:val="S1"/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before="0" w:after="0"/>
              <w:jc w:val="both"/>
              <w:rPr>
                <w:rStyle w:val="S1"/>
                <w:rFonts w:ascii="Times New Roman" w:hAnsi="Times New Roman" w:cs="Times New Roman"/>
                <w:bCs/>
              </w:rPr>
            </w:pPr>
            <w:r>
              <w:rPr>
                <w:rStyle w:val="S1"/>
                <w:rFonts w:cs="Times New Roman" w:ascii="Times New Roman" w:hAnsi="Times New Roman"/>
                <w:bCs/>
              </w:rPr>
              <w:t>Ознакомление с результатами прохождения производственной практики.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1"/>
                <w:rFonts w:cs="Times New Roman" w:ascii="Times New Roman" w:hAnsi="Times New Roman"/>
                <w:b/>
                <w:bCs/>
              </w:rPr>
              <w:t xml:space="preserve">Зачет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2"/>
              <w:widowControl w:val="false"/>
              <w:snapToGrid w:val="false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2"/>
              <w:widowControl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</w:tr>
    </w:tbl>
    <w:p>
      <w:pPr>
        <w:pStyle w:val="P5"/>
        <w:shd w:fill="FFFFFF" w:val="clear"/>
        <w:spacing w:lineRule="auto" w:line="360" w:before="0" w:after="0"/>
        <w:ind w:firstLine="720"/>
        <w:rPr>
          <w:rStyle w:val="S7"/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Style w:val="S7"/>
          <w:rFonts w:cs="Times New Roman" w:ascii="Times New Roman" w:hAnsi="Times New Roman"/>
          <w:b/>
          <w:bCs/>
          <w:iCs/>
          <w:sz w:val="28"/>
          <w:szCs w:val="28"/>
        </w:rPr>
        <w:t>Документальное оформление практики</w:t>
      </w:r>
    </w:p>
    <w:p>
      <w:pPr>
        <w:pStyle w:val="P5"/>
        <w:shd w:fill="FFFFFF" w:val="clear"/>
        <w:spacing w:lineRule="auto" w:line="360" w:before="0" w:after="0"/>
        <w:ind w:firstLine="720"/>
        <w:rPr>
          <w:b/>
          <w:b/>
          <w:bCs/>
          <w:iCs/>
          <w:sz w:val="28"/>
          <w:szCs w:val="28"/>
        </w:rPr>
      </w:pPr>
      <w:r>
        <w:rPr>
          <w:rStyle w:val="S7"/>
          <w:rFonts w:cs="Times New Roman" w:ascii="Times New Roman" w:hAnsi="Times New Roman"/>
          <w:b/>
          <w:bCs/>
          <w:iCs/>
          <w:sz w:val="28"/>
          <w:szCs w:val="28"/>
        </w:rPr>
        <w:t>и подведение ее итогов</w:t>
      </w:r>
    </w:p>
    <w:p>
      <w:pPr>
        <w:pStyle w:val="P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7"/>
          <w:rFonts w:cs="Times New Roman" w:ascii="Times New Roman" w:hAnsi="Times New Roman"/>
          <w:bCs/>
          <w:iCs/>
          <w:sz w:val="28"/>
          <w:szCs w:val="28"/>
        </w:rPr>
        <w:t>1. Основным регламентирующим документом для обучающегося является утвержденная директором Института среднего профессионального образования программа практики.</w:t>
      </w:r>
    </w:p>
    <w:p>
      <w:pPr>
        <w:pStyle w:val="P5"/>
        <w:spacing w:lineRule="auto" w:line="360" w:before="0" w:after="0"/>
        <w:ind w:firstLine="720"/>
        <w:jc w:val="both"/>
        <w:rPr/>
      </w:pPr>
      <w:r>
        <w:rPr>
          <w:rStyle w:val="S7"/>
          <w:rFonts w:cs="Times New Roman" w:ascii="Times New Roman" w:hAnsi="Times New Roman"/>
          <w:bCs/>
          <w:iCs/>
          <w:sz w:val="28"/>
          <w:szCs w:val="28"/>
        </w:rPr>
        <w:t>2. Основным отчетным документом является журнал производственной практики в установленной форме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P5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Учебно-методическое обеспечение практики в виде схем и технологических карт предоставляется обучающимся в распечатанном виде.</w:t>
      </w:r>
    </w:p>
    <w:p>
      <w:pPr>
        <w:pStyle w:val="P5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тчетные материалы по производственной практике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P5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четные материалы по производственной практике представляют собой накопительную папку, которая содержит индивидуальные задания в виде эскизов и технологических карт. К накопительной папке прилагаются готовые работы или их фотограф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за выполнение работ по практике выставляются в журнал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тоги практики подводятся в форме зачета, на котором представляю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е материалы по производственной практике, и который проводится в колледже (6 аудиторных часов) сразу после завершения практ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-измерительные материалы по производственной практике.</w:t>
      </w:r>
    </w:p>
    <w:tbl>
      <w:tblPr>
        <w:tblW w:w="1025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02"/>
        <w:gridCol w:w="1324"/>
        <w:gridCol w:w="1576"/>
        <w:gridCol w:w="1290"/>
        <w:gridCol w:w="3119"/>
        <w:gridCol w:w="1181"/>
      </w:tblGrid>
      <w:tr>
        <w:trPr/>
        <w:tc>
          <w:tcPr>
            <w:tcW w:w="4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Предмет оценивания</w:t>
            </w:r>
          </w:p>
        </w:tc>
        <w:tc>
          <w:tcPr>
            <w:tcW w:w="1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Формы и методы оценивания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Характеристика оценочных материалов</w:t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Показатели оценивания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Критерии оценивания</w:t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Вид аттес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.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.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.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1-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  <w:shd w:fill="FF9999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hd w:fill="FF9999" w:val="clear"/>
              </w:rPr>
            </w:r>
          </w:p>
        </w:tc>
        <w:tc>
          <w:tcPr>
            <w:tcW w:w="1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hd w:fill="FF9999" w:val="clear"/>
              </w:rPr>
            </w:pPr>
            <w:r>
              <w:rPr>
                <w:shd w:fill="FF999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hd w:fill="FF9999" w:val="clear"/>
              </w:rPr>
            </w:pPr>
            <w:r>
              <w:rPr>
                <w:rFonts w:cs="Times New Roman" w:ascii="Times New Roman" w:hAnsi="Times New Roman"/>
                <w:color w:val="00000A"/>
                <w:lang w:eastAsia="en-US"/>
              </w:rPr>
              <w:t xml:space="preserve">Заче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hd w:fill="FF9999" w:val="clear"/>
              </w:rPr>
            </w:pPr>
            <w:r>
              <w:rPr>
                <w:shd w:fill="FF9999" w:val="clear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тчетные материалы по практик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hd w:fill="FF9999" w:val="clear"/>
              </w:rPr>
            </w:pPr>
            <w:r>
              <w:rPr>
                <w:rFonts w:cs="Times New Roman" w:ascii="Times New Roman" w:hAnsi="Times New Roman"/>
                <w:b/>
                <w:shd w:fill="FF9999" w:val="clear"/>
              </w:rPr>
            </w:r>
          </w:p>
        </w:tc>
        <w:tc>
          <w:tcPr>
            <w:tcW w:w="12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20"/>
              </w:rPr>
              <w:t>Демонстрация компетентности по оценивае-мым компетенциям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0" w:hanging="0"/>
              <w:jc w:val="both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 уровен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фрагментарные /общие представления о технологических процессах ткачества, выполняет операции подготовки оборудования и подбора необходимых материалов при постоянном сопровожден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уровен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ет знаниями о технологических процессах ткачества, умеет применять их в практической деятельности, может самостоятельно выполнять простые операции по подготовке оборудования и необходимых материалов, может использовать технологическую карту при помощи руководител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уровен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ет знаниями о технологических процессах ткачества, умеет применять их в практической деятельности, самостоятельно выполняет операции по подготовке оборудования и необходимых материалов, используя технологическую карту под контролем руководителя.  Имеет возможность использования творческого поиска в самостоятельной практическ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shd w:fill="FF9999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hd w:fill="FF9999" w:val="clear"/>
              </w:rPr>
            </w:r>
          </w:p>
        </w:tc>
        <w:tc>
          <w:tcPr>
            <w:tcW w:w="11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Проме-жуточ-ная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ФОРМЫ АТТЕСТАЦИИ И ОЦЕНОЧНЫЕ МАТЕРИАЛЫ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тоговая аттестация обучающихся проводится в форме экзамена, который представляет собой устный опрос по теории и представление творческой работы в технике мозаика. 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итоговых аттестационных работ</w:t>
      </w:r>
    </w:p>
    <w:p>
      <w:pPr>
        <w:pStyle w:val="TextBodyIndent"/>
        <w:tabs>
          <w:tab w:val="clear" w:pos="708"/>
          <w:tab w:val="left" w:pos="-2977" w:leader="none"/>
        </w:tabs>
        <w:spacing w:lineRule="auto" w:line="360" w:before="0" w:after="0"/>
        <w:ind w:left="567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измерительные материалы</w:t>
      </w:r>
    </w:p>
    <w:tbl>
      <w:tblPr>
        <w:tblW w:w="1025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02"/>
        <w:gridCol w:w="1324"/>
        <w:gridCol w:w="1576"/>
        <w:gridCol w:w="1600"/>
        <w:gridCol w:w="2180"/>
        <w:gridCol w:w="1810"/>
      </w:tblGrid>
      <w:tr>
        <w:trPr/>
        <w:tc>
          <w:tcPr>
            <w:tcW w:w="4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Предмет оценивания</w:t>
            </w:r>
          </w:p>
        </w:tc>
        <w:tc>
          <w:tcPr>
            <w:tcW w:w="1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Формы и методы оценивания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Характеристика оценочных материалов</w:t>
            </w:r>
          </w:p>
        </w:tc>
        <w:tc>
          <w:tcPr>
            <w:tcW w:w="1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Показатели оценивания</w:t>
            </w:r>
          </w:p>
        </w:tc>
        <w:tc>
          <w:tcPr>
            <w:tcW w:w="2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Критерии оценивания</w:t>
            </w:r>
          </w:p>
        </w:tc>
        <w:tc>
          <w:tcPr>
            <w:tcW w:w="1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Вид аттес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-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-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-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-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ОК-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1-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A"/>
                <w:shd w:fill="FF9999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hd w:fill="FF9999" w:val="clear"/>
              </w:rPr>
            </w:r>
          </w:p>
        </w:tc>
        <w:tc>
          <w:tcPr>
            <w:tcW w:w="13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hd w:fill="FF9999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9999" w:val="clear"/>
              </w:rPr>
              <w:t>Квалификационный экзаме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hd w:fill="FF9999" w:val="clear"/>
              </w:rPr>
            </w:pPr>
            <w:r>
              <w:rPr>
                <w:rFonts w:cs="Times New Roman" w:ascii="Times New Roman" w:hAnsi="Times New Roman"/>
              </w:rPr>
              <w:t>Методичес-кие рекомендации, примерная тематика работ, образцы выполнения рабо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shd w:fill="FF9999" w:val="clear"/>
              </w:rPr>
            </w:pPr>
            <w:r>
              <w:rPr>
                <w:rFonts w:cs="Times New Roman" w:ascii="Times New Roman" w:hAnsi="Times New Roman"/>
                <w:b/>
                <w:shd w:fill="FF9999" w:val="clear"/>
              </w:rPr>
            </w:r>
          </w:p>
        </w:tc>
        <w:tc>
          <w:tcPr>
            <w:tcW w:w="1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20"/>
              </w:rPr>
              <w:t>Демонстрация компетентности по оцениваемым компетенциям</w:t>
            </w:r>
          </w:p>
        </w:tc>
        <w:tc>
          <w:tcPr>
            <w:tcW w:w="21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) качество выполнения  издел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A"/>
                <w:shd w:fill="FF9999" w:val="clear"/>
              </w:rPr>
            </w:pPr>
            <w:r>
              <w:rPr>
                <w:rFonts w:cs="Times New Roman" w:ascii="Times New Roman" w:hAnsi="Times New Roman"/>
              </w:rPr>
              <w:t>2) комптетентность при ответах на вопросы</w:t>
            </w:r>
          </w:p>
        </w:tc>
        <w:tc>
          <w:tcPr>
            <w:tcW w:w="1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</w:rPr>
              <w:t>Итогова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ОРГАНИЗАЦИОННО-ПЕДАГОГИЧЕСКИЕ УСЛОВИЯ РЕАЛИЗАЦИИ ПРОГРАММЫ</w:t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b/>
          <w:b/>
          <w:i w:val="false"/>
          <w:i w:val="false"/>
          <w:iCs/>
          <w:sz w:val="28"/>
          <w:szCs w:val="28"/>
        </w:rPr>
      </w:pPr>
      <w:r>
        <w:rPr>
          <w:b/>
          <w:i w:val="false"/>
          <w:iCs/>
          <w:sz w:val="28"/>
          <w:szCs w:val="28"/>
        </w:rPr>
        <w:t>4.1. Учебно-методическое обеспечение и информационное обеспечение программы (литература)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жейкобсон, Рехам Арти Мозаика для начинающих; [пер. с англ. И. В. Байбуртян] Ростов-на-Дону: Феникс, 2005 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Николай Мастеропуло = Nicolaos Masteropoulos: живопись, мозаика, эмаль: [альбом] / [И. Мастеропуло, О. Атрошенко, В. Николаевский] - М.: Виртуал. галерея, 2005 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ария ди Спирито «Витражное искусство» издательство Альбом. 2008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еревертень Г.И. Волшебная флористика. – М.: ООО АСТ; Донецк: Сталкер,        2007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Цыганова, Лариса Риммовна Отделочные материалы и композиции, применяемые в дизайне. Мозаика, фреска, витраж, сграффито: учебное пособие / Л. Р. Цыган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Шабельникова Е.И. Поделки из пластилина. – М.: ООО ИКТЦ «ЛАДА», 2010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Официальный сайт Министерства образования и науки РФ http://www.ed.gov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2. Сайт Российской Государственной библиотеки http://www.rsl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3. Сайт Государственной научной библиотеки им. К.Д. Ушинского http://www.gnpbu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4. Сайт электронной педагогической библиотеки http://www.pedlib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Сайт Всероссийской государственной библиотеки иностранной литературы http://www.libfl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6. Сайт о педагогике и образовании http://www.oim.ru – http://www.inter-pedagogika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7. Сайт Учительской газеты http://www.ug.ru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8. Педагогический журнал «Учитель» http://www.ychitel.com </w:t>
      </w:r>
    </w:p>
    <w:p>
      <w:pPr>
        <w:pStyle w:val="Normal"/>
        <w:suppressAutoHyphens w:val="false"/>
        <w:autoSpaceDE w:val="false"/>
        <w:spacing w:lineRule="auto" w:line="36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9. Российский общеобразовательный портал http:// www.school.edu.ru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Федеральный портал «Российское образование» http:// www.edu.ru</w:t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/>
          <w:b/>
          <w:bCs/>
          <w:i w:val="false"/>
          <w:iCs/>
          <w:color w:val="000000"/>
          <w:sz w:val="28"/>
          <w:szCs w:val="28"/>
        </w:rPr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rPr>
          <w:i w:val="false"/>
          <w:i w:val="false"/>
          <w:iCs/>
          <w:sz w:val="28"/>
          <w:szCs w:val="28"/>
          <w:lang w:val="ru-RU"/>
        </w:rPr>
      </w:pPr>
      <w:r>
        <w:rPr>
          <w:b/>
          <w:i w:val="false"/>
          <w:iCs/>
          <w:sz w:val="28"/>
          <w:szCs w:val="28"/>
        </w:rPr>
        <w:t>4.2. Материально-технические условия реализации программы</w:t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i w:val="false"/>
          <w:iCs/>
          <w:sz w:val="28"/>
          <w:szCs w:val="28"/>
        </w:rPr>
        <w:t>Реализация программы предполагает наличие учебных кабинетов</w:t>
      </w:r>
      <w:r>
        <w:rPr>
          <w:i w:val="false"/>
          <w:iCs/>
          <w:sz w:val="28"/>
          <w:szCs w:val="28"/>
          <w:lang w:val="ru-RU"/>
        </w:rPr>
        <w:t xml:space="preserve">: </w:t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  <w:lang w:val="ru-RU"/>
        </w:rPr>
        <w:t>-</w:t>
      </w: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  <w:lang w:val="ru-RU"/>
        </w:rPr>
        <w:t xml:space="preserve">мастерской </w:t>
      </w:r>
      <w:r>
        <w:rPr>
          <w:i w:val="false"/>
          <w:iCs/>
          <w:sz w:val="28"/>
          <w:szCs w:val="28"/>
        </w:rPr>
        <w:t xml:space="preserve">производственного обучения </w:t>
      </w:r>
      <w:r>
        <w:rPr>
          <w:i w:val="false"/>
          <w:iCs/>
          <w:sz w:val="28"/>
          <w:szCs w:val="28"/>
          <w:lang w:val="ru-RU"/>
        </w:rPr>
        <w:t>мозаики</w:t>
      </w:r>
      <w:r>
        <w:rPr>
          <w:i w:val="false"/>
          <w:iCs/>
          <w:sz w:val="28"/>
          <w:szCs w:val="28"/>
        </w:rPr>
        <w:t xml:space="preserve">; </w:t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  <w:t>- кабинета изобразительного искусства;</w:t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  <w:t>- кабинета музыки и ритмики;</w:t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  <w:t>- кабинета социально-бытовой адаптации и ориентировки;</w:t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  <w:t>- спортивного зала.</w:t>
      </w:r>
    </w:p>
    <w:p>
      <w:pPr>
        <w:pStyle w:val="Bodytext7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заседании кафедр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 от  «__»______________20__ г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___________________/_______________/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3"/>
      <w:headerReference w:type="first" r:id="rId2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i w:val="false"/>
      <w:iCs/>
      <w:sz w:val="28"/>
      <w:szCs w:val="28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OpenSymbol;Segoe UI Symbol"/>
    </w:rPr>
  </w:style>
  <w:style w:type="character" w:styleId="WW8Num27z1">
    <w:name w:val="WW8Num27z1"/>
    <w:qFormat/>
    <w:rPr>
      <w:rFonts w:ascii="OpenSymbol;Segoe UI Symbol" w:hAnsi="OpenSymbol;Segoe UI Symbol" w:cs="OpenSymbol;Segoe UI 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OpenSymbol;Segoe UI Symbol"/>
    </w:rPr>
  </w:style>
  <w:style w:type="character" w:styleId="WW8Num28z1">
    <w:name w:val="WW8Num28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2">
    <w:name w:val="Основной текст_"/>
    <w:qFormat/>
    <w:rPr>
      <w:sz w:val="23"/>
      <w:shd w:fill="FFFFFF" w:val="clear"/>
      <w:lang w:bidi="ar-SA"/>
    </w:rPr>
  </w:style>
  <w:style w:type="character" w:styleId="Bodytext7">
    <w:name w:val="Body text (7)_"/>
    <w:qFormat/>
    <w:rPr>
      <w:i/>
      <w:shd w:fill="FFFFFF" w:val="clear"/>
      <w:lang w:bidi="ar-SA"/>
    </w:rPr>
  </w:style>
  <w:style w:type="character" w:styleId="Heading2Char">
    <w:name w:val="Heading 2 Char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Bodytext2">
    <w:name w:val="Body text (2)_"/>
    <w:qFormat/>
    <w:rPr>
      <w:b/>
      <w:sz w:val="26"/>
      <w:shd w:fill="FFFFFF" w:val="clear"/>
      <w:lang w:bidi="ar-SA"/>
    </w:rPr>
  </w:style>
  <w:style w:type="character" w:styleId="BodytextBold">
    <w:name w:val="Body text + Bold"/>
    <w:qFormat/>
    <w:rPr>
      <w:rFonts w:ascii="Times New Roman" w:hAnsi="Times New Roman" w:cs="Times New Roman"/>
      <w:b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Bodytext2Exact">
    <w:name w:val="Body text (2) Exact"/>
    <w:qFormat/>
    <w:rPr>
      <w:rFonts w:ascii="Times New Roman" w:hAnsi="Times New Roman" w:cs="Times New Roman"/>
      <w:b/>
      <w:spacing w:val="1"/>
      <w:u w:val="none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BodyTextIndentChar">
    <w:name w:val="Body Text Indent Char"/>
    <w:qFormat/>
    <w:rPr>
      <w:rFonts w:eastAsia="Calibri"/>
      <w:lang w:val="ru-RU" w:bidi="ar-SA"/>
    </w:rPr>
  </w:style>
  <w:style w:type="character" w:styleId="S1">
    <w:name w:val="s1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obr">
    <w:name w:val="nobr"/>
    <w:basedOn w:val="DefaultParagraphFont"/>
    <w:qFormat/>
    <w:rPr/>
  </w:style>
  <w:style w:type="character" w:styleId="S41">
    <w:name w:val="s41"/>
    <w:basedOn w:val="1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Bodytext11pt2">
    <w:name w:val="Body text + 11 pt2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character" w:styleId="Style16">
    <w:name w:val="Текст сноски Знак"/>
    <w:qFormat/>
    <w:rPr>
      <w:rFonts w:ascii="Arial Unicode MS" w:hAnsi="Arial Unicode MS" w:eastAsia="Arial Unicode MS" w:cs="Arial Unicode MS"/>
      <w:color w:val="00000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libri Light;Arial" w:hAnsi="Calibri Light;Arial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Times New Roman" w:cs="Calibri"/>
      <w:color w:val="00000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418" w:before="1380" w:after="120"/>
      <w:ind w:left="0" w:right="0" w:hanging="1380"/>
    </w:pPr>
    <w:rPr>
      <w:rFonts w:ascii="Times New Roman" w:hAnsi="Times New Roman" w:eastAsia="Times New Roman" w:cs="Times New Roman"/>
      <w:color w:val="000000"/>
      <w:sz w:val="23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основной"/>
    <w:basedOn w:val="Normal"/>
    <w:qFormat/>
    <w:pPr>
      <w:tabs>
        <w:tab w:val="clear" w:pos="708"/>
        <w:tab w:val="left" w:pos="1561" w:leader="none"/>
      </w:tabs>
      <w:spacing w:lineRule="auto" w:line="276"/>
      <w:ind w:left="0" w:right="0" w:firstLine="567"/>
      <w:jc w:val="both"/>
    </w:pPr>
    <w:rPr>
      <w:rFonts w:ascii="Times New Roman" w:hAnsi="Times New Roman" w:cs="Times New Roman"/>
    </w:rPr>
  </w:style>
  <w:style w:type="paragraph" w:styleId="Bodytext71">
    <w:name w:val="Body text (7)"/>
    <w:basedOn w:val="Normal"/>
    <w:qFormat/>
    <w:pPr>
      <w:shd w:fill="FFFFFF" w:val="clear"/>
      <w:spacing w:lineRule="exact" w:line="312" w:before="60" w:after="0"/>
    </w:pPr>
    <w:rPr>
      <w:rFonts w:ascii="Times New Roman" w:hAnsi="Times New Roman" w:eastAsia="Times New Roman" w:cs="Times New Roman"/>
      <w:i/>
      <w:color w:val="000000"/>
      <w:sz w:val="20"/>
      <w:szCs w:val="20"/>
      <w:shd w:fill="FFFFFF" w:val="clear"/>
      <w:lang w:val="en-US" w:eastAsia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Arial Unicode MS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 Unicode MS" w:cs="Arial"/>
      <w:color w:val="auto"/>
      <w:sz w:val="20"/>
      <w:szCs w:val="20"/>
      <w:lang w:val="ru-R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960"/>
    </w:pPr>
    <w:rPr>
      <w:rFonts w:ascii="Times New Roman" w:hAnsi="Times New Roman" w:eastAsia="Times New Roman" w:cs="Times New Roman"/>
      <w:b/>
      <w:color w:val="000000"/>
      <w:sz w:val="26"/>
      <w:szCs w:val="20"/>
      <w:shd w:fill="FFFFFF" w:val="clear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960" w:before="0" w:after="660"/>
    </w:pPr>
    <w:rPr>
      <w:rFonts w:ascii="Courier New" w:hAnsi="Courier New" w:cs="Courier New"/>
      <w:color w:val="000000"/>
      <w:sz w:val="26"/>
      <w:szCs w:val="26"/>
    </w:rPr>
  </w:style>
  <w:style w:type="paragraph" w:styleId="Style19">
    <w:name w:val="Без интервала"/>
    <w:qFormat/>
    <w:pPr>
      <w:widowControl/>
      <w:tabs>
        <w:tab w:val="clear" w:pos="708"/>
        <w:tab w:val="left" w:pos="1021" w:leader="none"/>
      </w:tabs>
      <w:suppressAutoHyphens w:val="true"/>
      <w:bidi w:val="0"/>
      <w:ind w:firstLine="567"/>
      <w:jc w:val="both"/>
    </w:pPr>
    <w:rPr>
      <w:rFonts w:ascii="Times New Roman" w:hAnsi="Times New Roman" w:eastAsia="Times New Roman" w:cs="Arial"/>
      <w:color w:val="auto"/>
      <w:sz w:val="22"/>
      <w:szCs w:val="22"/>
      <w:lang w:val="ru-RU" w:eastAsia="zh-CN" w:bidi="ar-SA"/>
    </w:rPr>
  </w:style>
  <w:style w:type="paragraph" w:styleId="14">
    <w:name w:val="Название объекта1"/>
    <w:basedOn w:val="Normal"/>
    <w:next w:val="Normal"/>
    <w:qFormat/>
    <w:pPr>
      <w:widowControl w:val="false"/>
      <w:jc w:val="both"/>
      <w:textAlignment w:val="baseline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А_основно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3">
    <w:name w:val="Основной"/>
    <w:basedOn w:val="Normal"/>
    <w:qFormat/>
    <w:pPr>
      <w:spacing w:lineRule="atLeast" w:line="214" w:before="0" w:after="0"/>
      <w:ind w:left="0" w:right="0" w:firstLine="283"/>
      <w:jc w:val="both"/>
    </w:pPr>
    <w:rPr>
      <w:rFonts w:ascii="NewtonCSanPin;Times New Roman" w:hAnsi="NewtonCSanPin;Times New Roman" w:cs="Times New Roman"/>
      <w:color w:val="000000"/>
      <w:sz w:val="21"/>
      <w:szCs w:val="21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ru-RU" w:bidi="hi-IN" w:eastAsia="zh-CN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4">
    <w:name w:val="Обычный (веб)"/>
    <w:basedOn w:val="Normal"/>
    <w:qFormat/>
    <w:pPr>
      <w:spacing w:before="0" w:after="10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text">
    <w:name w:val="endnote text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y-shop.ru/shop/books/3293904.html" TargetMode="External"/><Relationship Id="rId4" Type="http://schemas.openxmlformats.org/officeDocument/2006/relationships/hyperlink" Target="https://my-shop.ru/shop/search/a/sort/z/page/1.html?f14_39=0&amp;f14_16=0&amp;f14_6=%C1%E5%E3%E8%E4%EE%E2%E0 %D2.%CF.&amp;t=12&amp;next=1" TargetMode="External"/><Relationship Id="rId5" Type="http://schemas.openxmlformats.org/officeDocument/2006/relationships/hyperlink" Target="https://my-shop.ru/shop/books/2282317.html" TargetMode="External"/><Relationship Id="rId6" Type="http://schemas.openxmlformats.org/officeDocument/2006/relationships/hyperlink" Target="https://my-shop.ru/shop/books/2777200.html" TargetMode="External"/><Relationship Id="rId7" Type="http://schemas.openxmlformats.org/officeDocument/2006/relationships/hyperlink" Target="https://my-shop.ru/shop/books/2672830.html" TargetMode="External"/><Relationship Id="rId8" Type="http://schemas.openxmlformats.org/officeDocument/2006/relationships/hyperlink" Target="https://docplayer.ru/34778120-Rabochaya-sreda-v-shkole-pedagogiko-ergonomicheskiy-aspekt.html" TargetMode="External"/><Relationship Id="rId9" Type="http://schemas.openxmlformats.org/officeDocument/2006/relationships/hyperlink" Target="https://studwood.ru/1066165/pedagogika/" TargetMode="External"/><Relationship Id="rId10" Type="http://schemas.openxmlformats.org/officeDocument/2006/relationships/hyperlink" Target="http://colory.ru/colortheory/" TargetMode="External"/><Relationship Id="rId11" Type="http://schemas.openxmlformats.org/officeDocument/2006/relationships/hyperlink" Target="http://ru.wikipedia.org/wiki/%C0%EA%E2%E0%F0%E5%EB%FC" TargetMode="External"/><Relationship Id="rId12" Type="http://schemas.openxmlformats.org/officeDocument/2006/relationships/hyperlink" Target="http://dic.academic.ru/dic.nsf/brokgauz/5518" TargetMode="External"/><Relationship Id="rId13" Type="http://schemas.openxmlformats.org/officeDocument/2006/relationships/hyperlink" Target="http://www.artap.ru/slovar_akvarel.ht" TargetMode="External"/><Relationship Id="rId14" Type="http://schemas.openxmlformats.org/officeDocument/2006/relationships/hyperlink" Target="http://www.artprojekt.ru/school/wcolor/WC01.html" TargetMode="External"/><Relationship Id="rId15" Type="http://schemas.openxmlformats.org/officeDocument/2006/relationships/hyperlink" Target="http://podosokorskiy.livejournal.com/2919837.html" TargetMode="External"/><Relationship Id="rId16" Type="http://schemas.openxmlformats.org/officeDocument/2006/relationships/hyperlink" Target="http://www.gammabook.ru/team.php" TargetMode="External"/><Relationship Id="rId17" Type="http://schemas.openxmlformats.org/officeDocument/2006/relationships/hyperlink" Target="https://my-shop.ru/shop/search/a/sort/z/page/1.html?f14_39=0&amp;f14_16=0&amp;f14_6=%CA%F0%FB%E6%E0%ED%EE%E2%F1%EA%E0%FF %CB.%CC.&amp;t=12&amp;next=1" TargetMode="External"/><Relationship Id="rId18" Type="http://schemas.openxmlformats.org/officeDocument/2006/relationships/hyperlink" Target="https://my-shop.ru/shop/search/a/sort/z/page/1.html?f14_39=0&amp;f14_16=0&amp;f14_6=%CF%F0%E0%E2%E5%E4%ED%E8%EA%EE%E2%E0 %C8.%C8.&amp;t=12&amp;next=1" TargetMode="External"/><Relationship Id="rId19" Type="http://schemas.openxmlformats.org/officeDocument/2006/relationships/hyperlink" Target="https://my-shop.ru/shop/search/a/sort/z/page/1.html?f14_39=0&amp;f14_16=0&amp;f14_6=%D2%E2%E5%F0%F1%EA%E0%FF %CE.%CD.&amp;t=12&amp;next=1" TargetMode="External"/><Relationship Id="rId20" Type="http://schemas.openxmlformats.org/officeDocument/2006/relationships/hyperlink" Target="https://my-shop.ru/shop/search/a/sort/z/page/1.html?f14_39=0&amp;f14_16=0&amp;f14_6=%CA%E0%EC%E5%ED%F1%EA%E8%F5 %C5.%C2.&amp;t=12&amp;next=1" TargetMode="External"/><Relationship Id="rId21" Type="http://schemas.openxmlformats.org/officeDocument/2006/relationships/hyperlink" Target="https://my-shop.ru/shop/search/a/sort/z/page/1.html?f14_39=0&amp;f14_16=0&amp;f14_6=%C1%E5%EB%FF%E5%E2%E0 %C2.%CD&amp;t=12&amp;next=1" TargetMode="External"/><Relationship Id="rId22" Type="http://schemas.openxmlformats.org/officeDocument/2006/relationships/hyperlink" Target="https://my-shop.ru/shop/search/a/sort/z/page/1.html?f14_39=0&amp;f14_16=0&amp;f14_6=%D7%E5%F0%ED%EE%E2%E0 %C5%EB%E5%ED%E0 %C8%E2%E0%ED%EE%E2%ED%E0&amp;t=12&amp;next=1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39:00Z</dcterms:created>
  <dc:creator>acer</dc:creator>
  <dc:description/>
  <cp:keywords/>
  <dc:language>en-US</dc:language>
  <cp:lastModifiedBy>Britikova</cp:lastModifiedBy>
  <dcterms:modified xsi:type="dcterms:W3CDTF">2019-09-11T14:44:00Z</dcterms:modified>
  <cp:revision>3</cp:revision>
  <dc:subject/>
  <dc:title>ДЕПАРТАМЕНТ ОБРАЗОВАНИЯ ГОРОДА МОСКВЫ</dc:title>
</cp:coreProperties>
</file>